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21.06.2010 N 13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услуг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тественных монополий в аэропор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сло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┬───────┬─────────────────────┬─────────────┬────┬─────┬──────────────┬──────────────┬─────┬──────────────┬───────────┬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Номер│Номер  │  Период выполнения  │   Частота   │Кол-│Тип  │ Прибытие из  │    Время     │Пере-│Отправление в │    Вид    │Недель-│Терми-│Терм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рейса│рейса  ├──────────┬──────────┤ полетов (дни│во  │воз- ├───────┬──────┼──────┬───────┤ход  ├───────┬──────┤ перевозки │ная ча-│нал   │на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- │отправ-│с/на одну │    по    │ выполнения) │мест│душ- │началь-│преды-│прибы-│отправ-│через│следую-│конеч-├─────┬─────┤стота  │при-  │отп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ытия│ления  │   дату   │          ├─────────────┤    │ного │ный    │дущий │тие по│ление  │сутки│щий    │ный   │при- │отп- │       │бытия │ра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├────┬─────┼────┬─────┤</w:t>
      </w:r>
      <w:r>
        <w:rPr>
          <w:sz w:val="16"/>
          <w:szCs w:val="16"/>
        </w:rPr>
        <w:t>1 2 3 4 5 6 7│    │судна│аэро-  │аэро- │распи-│по рас-│     │аэро-  │аэро- │бытие│рав- │       │      │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│</w:t>
      </w:r>
      <w:r>
        <w:rPr>
          <w:sz w:val="16"/>
          <w:szCs w:val="16"/>
        </w:rPr>
        <w:t>день│месяц│день│месяц│             │    │     │порт   │порт  │санию │писанию│     │порт   │порт  │     │ление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│    │     │    │     │             │    │     │</w:t>
      </w:r>
      <w:r>
        <w:rPr>
          <w:sz w:val="16"/>
          <w:szCs w:val="16"/>
        </w:rPr>
        <w:t>марш-  │марш- │      │       │     │марш-  │марш-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│    │     │    │     │             │    │     │</w:t>
      </w:r>
      <w:r>
        <w:rPr>
          <w:sz w:val="16"/>
          <w:szCs w:val="16"/>
        </w:rPr>
        <w:t>рута   │рута  │      │       │     │рута   │рута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┼─────┼────┼─────┼─────────────┼────┼─────┼───────┼──────┼──────┼───────┼─────┼───────┼──────┼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2  │   3   │ 4  │  5  │ 6  │  7  │       8     │ 9  │ 10  │  11   │  12  │  13  │  14   │ 15  │  16   │  17  │ 18  │ 19  │  20   │  21  │  2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┼─────┼────┼─────┼─────────────┼────┼─────┼───────┼──────┼──────┼───────┼─────┼───────┼──────┼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│    │     │    │     │             │    │     │       │      │      │       │     │       │ 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┼─────┼────┼─────┼─────────────┼────┼─────┼───────┼──────┼──────┼───────┼─────┼───────┼──────┼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│    │     │    │     │             │    │     │       │      │      │       │     │       │ 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┴───────┴────┴─────┴────┴─────┴─────────────┴────┴─────┴───────┴──────┴──────┴───────┴─────┴───────┴──────┴─────┴─────┴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Информация о порядке заполнения таблиц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номер строки по поряд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указывается код авиакомпании и цифровая часть номера рейса приб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указывается код авиакомпании и цифровая часть номера рейса от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- 7 - период выполнения (с/по). Период выполнения вносится относительно времени прибытия (или в случае только рейса отправления относительно времени отправления) в соответствующем аэропорту. Вводится число месяца, затем следует 3-буквенный код месяца, т.е. ЯНВ, ФЕВ, МАР, АПР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 и 7 - не заполняются, если указываются отдельные даты (для представления нескольких отдельных дат используется соответствующее количество стр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- дни выполнения. Используются цифры от 1 до 7. В дни, когда рейс не выполняется, должен быть указан 0 (нол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- не заполняется, если запрос составляется на отдельные д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 - количество мест. Количество мест всех классов дополняется незначащими нулями до 3-х цифр. Для полностью грузовых рейсов указываются 00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- модификация воздушного судна. Указывается 3-символьный код модификации типа воздушного суд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 - указывается код начального аэропорта в маршруте прибывающего рейса (может не указываться, если соответствует предыдущему пункту отправл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 - указывается код предыдущего (относительно аэропорта слота) аэропорта маршрута прибывающего рей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 - время прибытия в аэро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 - время отправления из аэро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 - переход через сутки указывает, что рейс отправления осуществляется в последующие сутки, относительно при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на следующие сутки, 2 - через двое суток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 - указывается код следующего (относительно аэропорта слота) аэропорта в маршруте рей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 - указывается код конечного аэропорта в маршруте рей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, 19 - вид перевозок. Однобуквенный код вида перевозок. В случае слота для транзитного/оборотного рейса должны быть заполнены обе коло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- недельная частота движения. Не заполняется - еженедельно, 2 - раз в две нед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, 22 - указывается код терминала в случае, если в аэропорту слота имеется более одного терми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6</Characters>
  <CharactersWithSpaces>4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транспорта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лотов (приложение к заявке на оказание услуг субъектов естественных монополий в аэропорт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