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октября 2005 г. N 1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ЕБНЫХ УДОСТОВЕРЕНИЙ И ПРОПУСКОВ, ДАЮЩИХ ПРА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ХОДА НА ТЕРРИТОРИИ АДМИНИСТРАТИВНЫХ ЗДАНИЙ МИНИСТЕР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СТИЦИИ РОССИЙСКОЙ ФЕДЕРАЦИИ И ПОДВЕДОМ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МУ ФЕДЕРАЛЬНЫХ СЛУЖ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ебные удостоверения, выданные государственному служащему и работнику, за подпис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инистра юстици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стителей Министра юстици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ректора ФСИН России (серии 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стителей директора ФСИН России (серии 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ректора Росрегистрации (серии 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стителей директора Росрегистрации (серии 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ректора ФССП России (серии 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стителей директора ФССП России (серии 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6</Characters>
  <CharactersWithSpaces>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Министерство юстиции Российской Федерации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лужебных удостоверений и пропусков, дающих право входа на территории административных зданий Министерства юстиции Российской Федерации и подведомственных ему федеральных служ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