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оказ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ко-социальных услуг на д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 200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НЫХ СОЦИАЛЬ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 обслуживаемого 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0"/>
        <w:gridCol w:w="2566"/>
        <w:gridCol w:w="2294"/>
        <w:gridCol w:w="2161"/>
        <w:gridCol w:w="2024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услуг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норма     </w:t>
              <w:br/>
              <w:t xml:space="preserve">времени на        </w:t>
              <w:br/>
              <w:t xml:space="preserve">выполнение одной  </w:t>
              <w:br/>
              <w:t>услуги (час. мин.)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одной </w:t>
              <w:br/>
              <w:t xml:space="preserve">услуги (руб.)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ность      </w:t>
              <w:br/>
              <w:t xml:space="preserve">предоставления </w:t>
              <w:br/>
              <w:t xml:space="preserve">услуг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>526</Characters>
  <CharactersWithSpaces>4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Органы местного самоуправления г. Дубны (Московская область)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огласованных социальных услуг (приложение к договору на оказание медико-социальных услуг на дому на условиях частичной оплаты на территории города Дуб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