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ПРОГРАММНОГО ОБЕСПЕЧЕНИЯ, ИСПОЛЬЗ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ЕМ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и ее номер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рет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8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воздушного транспорта Росс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пециального программного обеспечения, используемого подразделением полетной информ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