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ств измерений, обеспеченных поверкой (калиб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ремонтом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"__" ____________   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351"/>
        <w:gridCol w:w="1620"/>
        <w:gridCol w:w="1889"/>
        <w:gridCol w:w="2026"/>
        <w:gridCol w:w="1350"/>
        <w:gridCol w:w="1079"/>
        <w:gridCol w:w="1079"/>
      </w:tblGrid>
      <w:tr>
        <w:trPr>
          <w:trHeight w:val="60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измерени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шее   </w:t>
              <w:br/>
              <w:t xml:space="preserve">количество </w:t>
              <w:br/>
              <w:t xml:space="preserve">СИ,    </w:t>
              <w:br/>
              <w:t>находящихся</w:t>
              <w:br/>
              <w:t xml:space="preserve">в     </w:t>
              <w:br/>
              <w:t xml:space="preserve">обращении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</w:t>
              <w:br/>
              <w:t xml:space="preserve">осуществляю- </w:t>
              <w:br/>
              <w:t xml:space="preserve">щая поверку  </w:t>
              <w:br/>
              <w:t xml:space="preserve">(калибровку) </w:t>
              <w:br/>
              <w:t xml:space="preserve">СИ (МС       </w:t>
              <w:br/>
              <w:t xml:space="preserve">предприятия, </w:t>
              <w:br/>
              <w:t xml:space="preserve">организация  </w:t>
              <w:br/>
              <w:t>Госстандарта,</w:t>
              <w:br/>
              <w:t xml:space="preserve">базовая      </w:t>
              <w:br/>
              <w:t xml:space="preserve">организация  </w:t>
              <w:br/>
              <w:t xml:space="preserve">МС и др.)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е, </w:t>
              <w:br/>
              <w:t>осуществляющее</w:t>
              <w:br/>
              <w:t xml:space="preserve">ремонт СИ   </w:t>
            </w:r>
          </w:p>
        </w:tc>
        <w:tc>
          <w:tcPr>
            <w:tcW w:w="3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   </w:t>
              <w:br/>
              <w:t xml:space="preserve">лицензии Госстандарта РФ </w:t>
              <w:br/>
              <w:t>на право ремонта, поверки</w:t>
              <w:br/>
              <w:t xml:space="preserve">(калибровки) СИ     </w:t>
            </w:r>
          </w:p>
        </w:tc>
      </w:tr>
      <w:tr>
        <w:trPr>
          <w:trHeight w:val="13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  </w:t>
              <w:br/>
              <w:t>аттестата</w:t>
              <w:br/>
              <w:t xml:space="preserve">аккреди- </w:t>
              <w:br/>
              <w:t xml:space="preserve">тации,   </w:t>
              <w:br/>
              <w:t xml:space="preserve">кем      </w:t>
              <w:br/>
              <w:t xml:space="preserve">выдан,   </w:t>
              <w:br/>
              <w:t xml:space="preserve">срок     </w:t>
              <w:br/>
              <w:t xml:space="preserve">действ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ове-  </w:t>
              <w:br/>
              <w:t xml:space="preserve">ряемых </w:t>
              <w:br/>
              <w:t>(калиб-</w:t>
              <w:br/>
              <w:t>руемых)</w:t>
              <w:br/>
              <w:t>или ре-</w:t>
              <w:br/>
              <w:t xml:space="preserve">монти- </w:t>
              <w:br/>
              <w:t xml:space="preserve">руемых </w:t>
              <w:br/>
              <w:t xml:space="preserve">С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а</w:t>
              <w:br/>
              <w:t xml:space="preserve">СИ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предприятие (организация) не имеет лицензии Госстандарта РФ на право ремонта и поверки СИ, то графы 6 - 8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8 заполняется только в том случае, если право ремонта и поверки выдано не на все типы средств измерений данного в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_______________ М.П.     Ф.И.О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редств измерений, обеспеченных поверкой (калибровкой) и ремонтом на предприятии. Форма № 3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