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щении на предприятии и не обеспе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ой (калибровкой), и сведения о потребности в эталон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очном оборудовании, стандартных образцах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йств веществ и материалов и специальных помещ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организации поверки (калибро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810"/>
        <w:gridCol w:w="1216"/>
        <w:gridCol w:w="945"/>
        <w:gridCol w:w="675"/>
        <w:gridCol w:w="945"/>
        <w:gridCol w:w="675"/>
        <w:gridCol w:w="810"/>
        <w:gridCol w:w="1079"/>
        <w:gridCol w:w="946"/>
        <w:gridCol w:w="1080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змерений, не обеспеченные  </w:t>
              <w:br/>
              <w:t xml:space="preserve">поверкой (калибровкой)   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ющие эталоны, поверочное </w:t>
              <w:br/>
              <w:t xml:space="preserve">оборудование, СО состава и    </w:t>
              <w:br/>
              <w:t xml:space="preserve">свойств веществ и материалов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     </w:t>
              <w:br/>
              <w:t xml:space="preserve">помещения, необ- </w:t>
              <w:br/>
              <w:t>ходимые для орга-</w:t>
              <w:br/>
              <w:t xml:space="preserve">низации поверки  </w:t>
              <w:br/>
              <w:t xml:space="preserve">(калибровки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</w:t>
              <w:br/>
              <w:t xml:space="preserve">по         </w:t>
              <w:br/>
              <w:t>организации</w:t>
              <w:br/>
              <w:t xml:space="preserve">поверки    </w:t>
              <w:br/>
              <w:t xml:space="preserve">(калиб-    </w:t>
              <w:br/>
              <w:t xml:space="preserve">ровки) СИ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тип,  </w:t>
              <w:br/>
              <w:t>завод-</w:t>
              <w:br/>
              <w:t xml:space="preserve">ское  </w:t>
              <w:br/>
              <w:t xml:space="preserve">обоз- </w:t>
              <w:br/>
              <w:t xml:space="preserve">наче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>дел,</w:t>
              <w:br/>
              <w:t>(ди-</w:t>
              <w:br/>
              <w:t>апа-</w:t>
              <w:br/>
              <w:t>зон)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 xml:space="preserve">нос- </w:t>
              <w:br/>
              <w:t xml:space="preserve">ти.  </w:t>
              <w:br/>
              <w:t xml:space="preserve">Ос-  </w:t>
              <w:br/>
              <w:t xml:space="preserve">нов- </w:t>
              <w:br/>
              <w:t xml:space="preserve">ная  </w:t>
              <w:br/>
              <w:t xml:space="preserve">по-  </w:t>
              <w:br/>
              <w:t>греш-</w:t>
              <w:br/>
              <w:t>ность</w:t>
              <w:br/>
              <w:t>(раз-</w:t>
              <w:br/>
              <w:t xml:space="preserve">ряд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-</w:t>
              <w:br/>
              <w:t xml:space="preserve">ры СИ,  </w:t>
              <w:br/>
              <w:t xml:space="preserve">необес- </w:t>
              <w:br/>
              <w:t>печенные</w:t>
              <w:br/>
              <w:t>поверко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</w:t>
              <w:br/>
              <w:t>методы</w:t>
              <w:br/>
              <w:t xml:space="preserve">и     </w:t>
              <w:br/>
              <w:t xml:space="preserve">сред- </w:t>
              <w:br/>
              <w:t xml:space="preserve">ства  </w:t>
              <w:br/>
              <w:t xml:space="preserve">по-   </w:t>
              <w:br/>
              <w:t xml:space="preserve">верк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>чие,</w:t>
              <w:br/>
              <w:t xml:space="preserve">шт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тип,  </w:t>
              <w:br/>
              <w:t>завод-</w:t>
              <w:br/>
              <w:t xml:space="preserve">ское  </w:t>
              <w:br/>
              <w:t xml:space="preserve">обоз- </w:t>
              <w:br/>
              <w:t xml:space="preserve">наче- 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>дел,</w:t>
              <w:br/>
              <w:t>(ди-</w:t>
              <w:br/>
              <w:t>апа-</w:t>
              <w:br/>
              <w:t>зон)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 xml:space="preserve">нос- </w:t>
              <w:br/>
              <w:t xml:space="preserve">ти.  </w:t>
              <w:br/>
              <w:t xml:space="preserve">Ос-  </w:t>
              <w:br/>
              <w:t xml:space="preserve">нов- </w:t>
              <w:br/>
              <w:t xml:space="preserve">ная  </w:t>
              <w:br/>
              <w:t xml:space="preserve">по-  </w:t>
              <w:br/>
              <w:t>греш-</w:t>
              <w:br/>
              <w:t>ность</w:t>
              <w:br/>
              <w:t>(раз-</w:t>
              <w:br/>
              <w:t xml:space="preserve">ряд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(шт.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-</w:t>
              <w:br/>
              <w:t xml:space="preserve">димая  </w:t>
              <w:br/>
              <w:t xml:space="preserve">пло-   </w:t>
              <w:br/>
              <w:t xml:space="preserve">щадь,  </w:t>
              <w:br/>
              <w:t xml:space="preserve">кв. 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ые тре- </w:t>
              <w:br/>
              <w:t xml:space="preserve">бования  </w:t>
              <w:br/>
              <w:t>к помеще-</w:t>
              <w:br/>
              <w:t xml:space="preserve">ниям     </w:t>
              <w:br/>
              <w:t xml:space="preserve">(вибро-  </w:t>
              <w:br/>
              <w:t xml:space="preserve">защита,  </w:t>
              <w:br/>
              <w:t xml:space="preserve">акустич. </w:t>
              <w:br/>
              <w:t>изоляция,</w:t>
              <w:br/>
              <w:t xml:space="preserve">постоян- </w:t>
              <w:br/>
              <w:t>ство тем-</w:t>
              <w:br/>
              <w:t>пературы,</w:t>
              <w:br/>
              <w:t>влажности</w:t>
              <w:br/>
              <w:t xml:space="preserve">и др.)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>допол-</w:t>
              <w:br/>
              <w:t xml:space="preserve">ни-   </w:t>
              <w:br/>
              <w:t>тельн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 (организации) ____ М.П. 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3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следует группировать по видам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наименование средства измерений, его тип, заводское обозначени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в графах 3, 4 указывается соответственно диапазон измерений и класс точност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параметры средств измерений, не обеспеченные поверкой в соответствии с требованиями НД на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полное наименование и шифр НД на методы и средства поверки (калибровки); в графе 7 - наличие средств измерений данного тип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8 - 10 указываются сведения о недостающих на предприятии эталонах и поверочном оборудовании: наименование, тип, заводское обозначение (графа 8), диапазон измерения (графа 9), класс точности (графа 10) и дополнительная потребность предприятия в этих эталонах (графа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13 и 14 указывается потребность предприятия в специальных помещениях, необходимых для организации поверки (калибровки) средств измерений, перечисленных в форме 3б: необходимая площадь в квадратных метрах (графа 12), специальные требования к помещениям: виброзащита, постоянство температуры, влажность окружающего воздуха и т.д. (графа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редств измерений, предназначенных для взаимных расчетов учета материальных ценностей, охраны здоровья работающих и охраны природы и подлежащих обязательной госповерке, графы 12 - 13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5 формы 3б должны быть сформулированы конкретные предложения по организации поверки (калибровки) (например, в базовой организации метрологической службы, к которой прикреплено предприятие, или на базе территориального органа Госстандарта, или на базе самого предприятия, или на базе ремонтного предприят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для организации поверки (калибровки) необходима разработка новых эталонов или стандартных образцов (СО) в графе 8 указывается "необходима разработка новых эталонов или СО", графа 11 в этом случа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редств измерений, находящихся в обращении на предприятии и не обеспеченных поверкой (калибровкой), и сведения о потребности в эталонах, поверочном оборудовании, стандартных образцах состава и свойств веществ и материалов и специальн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