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ттестация аналитиче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абораторий предприятий и организац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комендуемо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6 &lt;*&gt;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(наименование предприятия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РЕДСТВ ИЗМЕРЕНИЙ, ИСПОЛЬЗУЕМЫХ В АНАЛИТИЧЕСК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АБОРАТОРИИ, И ИХ СОСТОЯНИ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4"/>
        <w:gridCol w:w="810"/>
        <w:gridCol w:w="1080"/>
        <w:gridCol w:w="1215"/>
        <w:gridCol w:w="1080"/>
        <w:gridCol w:w="945"/>
        <w:gridCol w:w="945"/>
        <w:gridCol w:w="810"/>
        <w:gridCol w:w="945"/>
        <w:gridCol w:w="945"/>
      </w:tblGrid>
      <w:tr>
        <w:trPr>
          <w:trHeight w:val="360" w:hRule="atLeast"/>
          <w:cantSplit w:val="true"/>
        </w:trPr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 </w:t>
              <w:br/>
              <w:t xml:space="preserve">нование </w:t>
              <w:br/>
              <w:t>средства</w:t>
              <w:br/>
              <w:t xml:space="preserve">измере- </w:t>
              <w:br/>
              <w:t xml:space="preserve">ния 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щее</w:t>
              <w:br/>
              <w:t>число</w:t>
              <w:br/>
              <w:t xml:space="preserve">при- </w:t>
              <w:br/>
              <w:t>боров</w:t>
            </w:r>
          </w:p>
        </w:tc>
        <w:tc>
          <w:tcPr>
            <w:tcW w:w="43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трологическое обеспечение  </w:t>
            </w:r>
          </w:p>
        </w:tc>
        <w:tc>
          <w:tcPr>
            <w:tcW w:w="36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знаны непригодными   </w:t>
              <w:br/>
              <w:t xml:space="preserve">к применению       </w:t>
            </w:r>
          </w:p>
        </w:tc>
      </w:tr>
      <w:tr>
        <w:trPr>
          <w:trHeight w:val="1200" w:hRule="atLeast"/>
          <w:cantSplit w:val="true"/>
        </w:trPr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личие</w:t>
              <w:br/>
              <w:t>клейма,</w:t>
              <w:br/>
              <w:t xml:space="preserve">свиде- </w:t>
              <w:br/>
              <w:t>тельст-</w:t>
              <w:br/>
              <w:t xml:space="preserve">ва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</w:t>
              <w:br/>
              <w:t xml:space="preserve">свиде-  </w:t>
              <w:br/>
              <w:t>тельства</w:t>
              <w:br/>
              <w:t xml:space="preserve">об ат-  </w:t>
              <w:br/>
              <w:t>тестации</w:t>
              <w:br/>
              <w:t xml:space="preserve">нестан- </w:t>
              <w:br/>
              <w:t>дартизо-</w:t>
              <w:br/>
              <w:t xml:space="preserve">ванных  </w:t>
              <w:br/>
              <w:t xml:space="preserve">СИ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гани-</w:t>
              <w:br/>
              <w:t xml:space="preserve">зация, </w:t>
              <w:br/>
              <w:t>осущес-</w:t>
              <w:br/>
              <w:t xml:space="preserve">твляю- </w:t>
              <w:br/>
              <w:t>щая по-</w:t>
              <w:br/>
              <w:t xml:space="preserve">верку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каза-</w:t>
              <w:br/>
              <w:t xml:space="preserve">ние о </w:t>
              <w:br/>
              <w:t xml:space="preserve">вклю- </w:t>
              <w:br/>
              <w:t xml:space="preserve">чении </w:t>
              <w:br/>
              <w:t>в гра-</w:t>
              <w:br/>
              <w:t xml:space="preserve">фик   </w:t>
              <w:br/>
              <w:t>повер-</w:t>
              <w:br/>
              <w:t xml:space="preserve">ки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ис- </w:t>
              <w:br/>
              <w:t>текшим</w:t>
              <w:br/>
              <w:t>сроком</w:t>
              <w:br/>
              <w:t>повер-</w:t>
              <w:br/>
              <w:t xml:space="preserve">ки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ис-</w:t>
              <w:br/>
              <w:t>прав-</w:t>
              <w:br/>
              <w:t xml:space="preserve">ных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  <w:br/>
              <w:t>непри-</w:t>
              <w:br/>
              <w:t>годных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    </w:t>
              <w:br/>
              <w:t>общего</w:t>
              <w:br/>
              <w:t xml:space="preserve">числа </w:t>
              <w:br/>
              <w:t>прибо-</w:t>
              <w:br/>
              <w:t>ров, %</w:t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Главный инженер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едседатель аттестационной комиссии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Ф.И.О.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редприятие заполняет графы 1, 2, 3, 4, остальные граф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заполняет комисси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1</Words>
  <Characters>1146</Characters>
  <CharactersWithSpaces>97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30:00Z</dcterms:created>
  <dc:creator>Государственный комитет СССР по стандартам</dc:creator>
  <dc:description/>
  <dc:language>en-US</dc:language>
  <cp:lastModifiedBy/>
  <dcterms:modified xsi:type="dcterms:W3CDTF">2011-10-30T11:30:00Z</dcterms:modified>
  <cp:revision>2</cp:revision>
  <dc:subject>Перечень</dc:subject>
  <dc:title>Перечень средств измерений, используемых в аналитической лаборатории, и их состояние. Форма № 6 (рекомендуем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