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он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СТАНДАР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ОВ И ТЕХНИЧЕСКОЙ ДОКУМЕН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ИВАЮЩИХ КАЧЕСТВО, ТЕХНИЧЕСКУЮ ОСУЩЕСТВИМОСТЬ ВЫ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ВАРНЫЙ ВИД ПРОДУКЦИИ (ПОЗВОЛЯЮЩИХ ИМПОРТИРО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ИЗВОДИТЬ ИЗДЕЛИЯ СООТВЕТСТВУЮЩЕГО КАЧ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изводственный технологический регламент на производство ликероводоч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СТ Р 51355-99 "Водки и водки особые. Общие технические услов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ОСТ 7190-93 "Изделия ликероводочные. Общие технические услов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ОСТ 27906-88 "Изделия ликероводочные для экспорта. Общие технические услов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ОСТ Р 51074-97 "Продукты пищевые. Информация для потребителя". Общи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ОСТ Р 51232-98 "Вода питьевая. Общие требования к организации и методам контроля кач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ОСТ Р 1.5-92 ГССРФ. Общие требования к построению, изложению, оформлению и содержанию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анПиН 2.1.4.1074-01 "Питьевая вода. Гигиенические требования к качеству воды централизованных систем питьевого водоснабж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анПиН 2.3.2.560-96 "Гигиенические требования к качеству и безопасности продовольственного сырья и пищевых продук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Н 10-12446-99 "Сборник нормативов для спиртовых и ликероводочных завод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поряжение Правительства РФ от 13.01.2006 N 17-р "Об утверждении перечня видов основного технологического оборудования для производства этилового спирта, алкогольной и спиртосодержащей продук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становление Правительства РФ от 31.12.2005 N 857 "Об утверждении Положения о представлении организациями уведомлений, подтверждающих закупку (в том числе для собственных нужд), поставки этилового спирта (в том числе денатурата) и нефасованной спиртосодержащей продукции с содержанием этилового спирта более 60 процентов объема готовой продукции, и форм уведомл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становление Правительства РФ от 31.12.2005 N 872 "О справке, прилагаемой к грузовой таможенной декларации" (вместе с "Правилами заполнения справки, прилагаемой к грузовой таможенной декла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становление Правительства РФ от 31.12.2005 N 864 (ред. от 16.06.2006) "О справке к товарно-транспортной накладной на этиловый спирт, алкогольную и спиртосодержащую продукцию" (вместе с "Правилами заполнения справки к товарно-транспортной накладной на этиловый спирт, алкогольную и спиртосодержащую продукци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становление Правительства РФ от 28.12.2005 N 822 "Об утверждении общих требований к средствам укупорки потребительской тары алкогольной продукции, обеспечивающих возможность визуального определения факта вскрытия та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Федеральный закон "О санитарно-эпидемиологическом благополучии насел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кон Российской Федерации "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Федеральный закон "О качестве и безопасности пищевых продук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Федеральный закон "О государственном регулировании производства и оборота этилового спирта, алкогольной и спиртосодержащей продук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4</Characters>
  <CharactersWithSpaces>2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ЗАО «Финансовые консультации, аудит»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тандартов, нормативов и технической документации, обеспечивающих качество, техническую осуществимость выпуска и товарный вид продукции, позволяющих импортировать и производить изделия соответствующего качества (приложение к лицензионному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