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в дочер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висимых обществ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компаний и объектов страх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анных конкурсной комиссией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4"/>
        <w:gridCol w:w="1486"/>
        <w:gridCol w:w="809"/>
        <w:gridCol w:w="1215"/>
        <w:gridCol w:w="1620"/>
        <w:gridCol w:w="1081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тра- </w:t>
              <w:br/>
              <w:t>ховой ком-</w:t>
              <w:br/>
              <w:t xml:space="preserve">пан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д-  </w:t>
              <w:br/>
              <w:t>разделения</w:t>
              <w:br/>
              <w:t xml:space="preserve">Обществ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д-</w:t>
              <w:br/>
              <w:t>разделения</w:t>
              <w:br/>
              <w:t xml:space="preserve">Обществ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>объектов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  <w:br/>
              <w:t xml:space="preserve">имущества/ </w:t>
              <w:br/>
              <w:t xml:space="preserve">стоимость  </w:t>
              <w:br/>
              <w:t>ответствен-</w:t>
              <w:br/>
              <w:t>ности/стра-</w:t>
              <w:br/>
              <w:t>ховая стои-</w:t>
              <w:br/>
              <w:t>мость,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трахо-</w:t>
              <w:br/>
              <w:t xml:space="preserve">вой    </w:t>
              <w:br/>
              <w:t>премии,</w:t>
              <w:br/>
              <w:t xml:space="preserve">%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ОАО «Российские железные дороги»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аховых компаний и объектов страхования, выбранных конкурсной комиссией общества (приложение к типовому положению об организации страховой защиты в дочерних и зависимых обществах открытого акционерного общества «Российские железные дорог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