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траховой защиты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СТРАХОВЫХ КОМП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ЕСТР ОБЪЕКТОВ СТРАХОВАНИЯ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944"/>
        <w:gridCol w:w="945"/>
        <w:gridCol w:w="945"/>
        <w:gridCol w:w="810"/>
        <w:gridCol w:w="945"/>
        <w:gridCol w:w="1890"/>
        <w:gridCol w:w="945"/>
        <w:gridCol w:w="945"/>
      </w:tblGrid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стра- </w:t>
              <w:br/>
              <w:t xml:space="preserve">ховой </w:t>
              <w:br/>
              <w:t>компа-</w:t>
              <w:br/>
              <w:t xml:space="preserve">н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од-  </w:t>
              <w:br/>
              <w:t>разде-</w:t>
              <w:br/>
              <w:t xml:space="preserve">ления </w:t>
              <w:br/>
              <w:t xml:space="preserve">ОАО   </w:t>
              <w:br/>
              <w:t xml:space="preserve">"РЖД"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под-  </w:t>
              <w:br/>
              <w:t>разде-</w:t>
              <w:br/>
              <w:t xml:space="preserve">ления </w:t>
              <w:br/>
              <w:t xml:space="preserve">ОАО   </w:t>
              <w:br/>
              <w:t xml:space="preserve">"РЖД"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стра-</w:t>
              <w:br/>
              <w:t>хова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чень  </w:t>
              <w:br/>
              <w:t>объек-</w:t>
              <w:br/>
              <w:t xml:space="preserve">тов   </w:t>
              <w:br/>
              <w:t xml:space="preserve">стра- </w:t>
              <w:br/>
              <w:t xml:space="preserve">хова- </w:t>
              <w:br/>
              <w:t xml:space="preserve">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 </w:t>
              <w:br/>
              <w:t xml:space="preserve">стоимость    </w:t>
              <w:br/>
              <w:t xml:space="preserve">имущества/   </w:t>
              <w:br/>
              <w:t>стоимость от-</w:t>
              <w:br/>
              <w:t xml:space="preserve">ветственно-  </w:t>
              <w:br/>
              <w:t>сти/страхова-</w:t>
              <w:br/>
              <w:t xml:space="preserve">ния стои-    </w:t>
              <w:br/>
              <w:t xml:space="preserve">мость,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 xml:space="preserve">стра- </w:t>
              <w:br/>
              <w:t xml:space="preserve">ховой </w:t>
              <w:br/>
              <w:t xml:space="preserve">пре-  </w:t>
              <w:br/>
              <w:t>мии, %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вице-президента по финанс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49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ОАО «Российские железные дороги»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траховых компаний и реестр объектов страхования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