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ек и объектов, финансируемых с участием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 в 2007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распорядитель - Федеральное агентство по строительству и жилищно-коммунальному хозяйств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405"/>
        <w:gridCol w:w="405"/>
        <w:gridCol w:w="541"/>
        <w:gridCol w:w="405"/>
        <w:gridCol w:w="944"/>
        <w:gridCol w:w="1351"/>
        <w:gridCol w:w="1080"/>
        <w:gridCol w:w="1080"/>
        <w:gridCol w:w="1079"/>
        <w:gridCol w:w="121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\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строек и объекто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</w:t>
              <w:br/>
              <w:t xml:space="preserve">ЭКР  </w:t>
            </w:r>
          </w:p>
        </w:tc>
        <w:tc>
          <w:tcPr>
            <w:tcW w:w="5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капитальных вложений на     </w:t>
              <w:br/>
              <w:t xml:space="preserve">2007 год (тыс. руб.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: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</w:t>
              <w:br/>
              <w:t xml:space="preserve">феде-  </w:t>
              <w:br/>
              <w:t>рально-</w:t>
              <w:br/>
              <w:t>го бюд-</w:t>
              <w:br/>
              <w:t xml:space="preserve">жет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</w:t>
              <w:br/>
              <w:t>бюджета</w:t>
              <w:br/>
              <w:t>субъек-</w:t>
              <w:br/>
              <w:t xml:space="preserve">та РФ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>муници-</w:t>
              <w:br/>
              <w:t>пально-</w:t>
              <w:br/>
              <w:t xml:space="preserve">го об- </w:t>
              <w:br/>
              <w:t>разова-</w:t>
              <w:br/>
              <w:t xml:space="preserve">ния    </w:t>
              <w:br/>
              <w:t xml:space="preserve">субъ-  </w:t>
              <w:br/>
              <w:t>екта РФ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бюд- </w:t>
              <w:br/>
              <w:t xml:space="preserve">жетных  </w:t>
              <w:br/>
              <w:t>источни-</w:t>
              <w:br/>
              <w:t xml:space="preserve">ков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= 9 + </w:t>
              <w:br/>
              <w:t>10 + 11 +</w:t>
              <w:br/>
              <w:t xml:space="preserve">1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-        </w:t>
              <w:br/>
              <w:t xml:space="preserve">застройщик N 1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йка (объект) </w:t>
              <w:br/>
              <w:t xml:space="preserve">N 1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йка(объект)  </w:t>
              <w:br/>
              <w:t xml:space="preserve">N 2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азчик-        </w:t>
              <w:br/>
              <w:t xml:space="preserve">застройщик N 2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йка (объект) </w:t>
              <w:br/>
              <w:t xml:space="preserve">N 1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йка (объект) </w:t>
              <w:br/>
              <w:t xml:space="preserve">N 2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 по строительств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-коммунальному хозяйству _____________ С.И. Кругл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30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троек и объектов, финансируемых с участием средств федерального бюджета в 2007 году (приложение к типовому договору о финансировании строек и объектов для федеральных государственных нужд, включенных в адресное распределение объемов капитальны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