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 формир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ных проектирово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агент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дных ресурсов на 200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на плановый перио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2010 и 2011 год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</w:t>
      </w:r>
      <w:r>
        <w:rPr>
          <w:sz w:val="16"/>
          <w:szCs w:val="16"/>
        </w:rPr>
        <w:t>Перечень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строек и объектов по Рз 11, ПР 02, ЦС 1020102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"Бюджетные инвестиции в объекты капитального стро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собственности муниципальных образований", ВР 020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"Софинансирование объектов капитального стро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государственной собственности субъектов РФ", ПС 251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"Перечисления другим бюджетам бюджетной системы РФ"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на 2009 г. и плановый период 2010 и 2011 годо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БВУ    *    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</w:t>
      </w:r>
      <w:r>
        <w:rPr>
          <w:sz w:val="16"/>
          <w:szCs w:val="16"/>
        </w:rPr>
        <w:t>(наименование организации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┬───────┬───────┬───────┬────┬─────┬─────┬──────┬─────┬─────┬──────┬────────┬─────┬─────┬─────┬───────┬──────┬───────┬────────┬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Код  │  Код  │Код    │Наиме- │Ед. │Мощ- │Сроки│Стои- │Отчет│Отчет│Ожи-  │Остаток │Прог-│Прог-│Прог-│Сумма  │Сумма │Сумма  │Объем   │Код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роки│объекта│субъек-│нование│изм.│ность│ввода│мость │2007 │6 ме-│даемое│сметной │ноз  │ноз  │ноз  │по     │на    │по за- │ассигно-│пока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       │</w:t>
      </w:r>
      <w:r>
        <w:rPr>
          <w:sz w:val="16"/>
          <w:szCs w:val="16"/>
        </w:rPr>
        <w:t>та РФ  │меро-  │    │     │в    │строй-│ г.  │сяцев│выпол-│стоимо- │2009 │2010 │2011 │итогам │разно-│ключе- │ваний на│зател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       │       │</w:t>
      </w:r>
      <w:r>
        <w:rPr>
          <w:sz w:val="16"/>
          <w:szCs w:val="16"/>
        </w:rPr>
        <w:t>приятия│    │     │дей- │ки    │     │2008 │нение │сти на  │года │года │года │экспер-│гласия│нию Ко-│2009 -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       │       │</w:t>
      </w:r>
      <w:r>
        <w:rPr>
          <w:sz w:val="16"/>
          <w:szCs w:val="16"/>
        </w:rPr>
        <w:t>(объек-│    │     │ствие│      │     │г.   │в 2008│01.01.09│     │     │     │тизы   │(+, -)│миссии │2011 гг.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       │       │</w:t>
      </w:r>
      <w:r>
        <w:rPr>
          <w:sz w:val="16"/>
          <w:szCs w:val="16"/>
        </w:rPr>
        <w:t>та)    │    │     │     │      │     │     │г.    │        │     │     │     │рабочей│      │Агент- │в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       │       │       │    │     │     │      │     │     │      │        │     │     │     │</w:t>
      </w:r>
      <w:r>
        <w:rPr>
          <w:sz w:val="16"/>
          <w:szCs w:val="16"/>
        </w:rPr>
        <w:t>группы │      │ства   │Протокол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       │       │       │    │     │     │      │     │     │      │        │     │     │     │</w:t>
      </w:r>
      <w:r>
        <w:rPr>
          <w:sz w:val="16"/>
          <w:szCs w:val="16"/>
        </w:rPr>
        <w:t>УЭФиБУ │      │(+, -) │согласо-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       │       │       │    │     │     │      │     │     │      │        │     │     │     │       │      │       │</w:t>
      </w:r>
      <w:r>
        <w:rPr>
          <w:sz w:val="16"/>
          <w:szCs w:val="16"/>
        </w:rPr>
        <w:t>вания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┼───────┼─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│   </w:t>
      </w:r>
      <w:r>
        <w:rPr>
          <w:sz w:val="16"/>
          <w:szCs w:val="16"/>
        </w:rPr>
        <w:t>1   │   2   │   3   │ 4  │  5  │  6  │  7   │  8  │  9  │  10  │   11   │ 12  │ 13  │ 14  │  15   │  16  │  17   │   18   │  19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┼───────┼─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─┴────┴─────┴─────┴──────┴─────┴─────┴──────┴────────┴─────┴─────┴─────┴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ЦП   │ВЦП 1  │       │1. АВЦП "Обеспечение потребностей населения и объектов экономики в водных ресурсах"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─┬────┬─────┬─────┬──────┬─────┬─────┬──────┬────────┬─────┬─────┬─────┬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ТОГ  │       │       │Итого  │    │     │     │      │0,00 │0,00 │0,00  │0,00    │0,00 │0,00 │0,00 │0,00   │0,00  │0,00   │0,00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       │       │</w:t>
      </w:r>
      <w:r>
        <w:rPr>
          <w:sz w:val="16"/>
          <w:szCs w:val="16"/>
        </w:rPr>
        <w:t>по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       │       │</w:t>
      </w:r>
      <w:r>
        <w:rPr>
          <w:sz w:val="16"/>
          <w:szCs w:val="16"/>
        </w:rPr>
        <w:t>ВЦП-1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─┴────┴─────┴─────┴──────┴─────┴─────┴──────┴────────┴─────┴─────┴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ЦП   │ВЦП 2  │       │2. АВЦП "Безопасность водохозяйственных систем и гидротехнических сооружений"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─┬────┬─────┬─────┬──────┬─────┬─────┬──────┬────────┬─────┬─────┬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ТОГ  │       │       │Итого  │    │     │     │      │0,00 │0,00 │0,00  │0,00    │0,00 │0,00 │0,00 │0,00   │0,00  │0,00   │0,00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       │       │</w:t>
      </w:r>
      <w:r>
        <w:rPr>
          <w:sz w:val="16"/>
          <w:szCs w:val="16"/>
        </w:rPr>
        <w:t>по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       │       │</w:t>
      </w:r>
      <w:r>
        <w:rPr>
          <w:sz w:val="16"/>
          <w:szCs w:val="16"/>
        </w:rPr>
        <w:t>ВЦП-2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─┴────┴─────┴─────┴──────┴─────┴─────┴──────┴────────┴─────┴─────┴─────┴───────┴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ЦП   │ВЦП 3  │       │3. АВЦП "Предупреждение и снижение ущербов от наводнений и другого вредного воздействия вод"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─┬────┬────┬──────┬──────┬─────┬─────┬──────┬────────┬─────┬─────┬─────┬───────┬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─┼────┼────┼─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 │    │    │ 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─┼────┼────┼─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 │    │    │ 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─┼────┼────┼─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 │    │    │ 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─┼────┼────┼─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 │    │    │ 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─┼────┼────┼─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 │    │    │ 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─┼────┼────┼─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 │    │    │ 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─┼────┼────┼─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 │    │    │ 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─┼────┼────┼─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 │    │    │ 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─┼────┼────┼─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 │    │    │ 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─┼────┼────┼─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 │    │    │ 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─┼────┼────┼─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 │    │    │ 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─┼────┼────┼─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 │    │    │ 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─┼────┼────┼─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 │    │    │ 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─┼────┼────┼─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 │    │    │ 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─┼────┼────┼─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 │    │    │ 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─┼────┼────┼─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 │    │    │ 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─┼────┼────┼─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 │    │    │ 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─┼────┼────┼─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 │    │    │ 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─┼────┼────┼─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 │    │    │ 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─┼────┼────┼─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 │    │    │ 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─┼────┼────┼─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 │    │    │ 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─┼────┼────┼─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 │    │    │ 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─┼────┼────┼─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 │    │    │ 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─┼────┼────┼─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 │    │    │ 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─┼────┼────┼─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 │    │    │ 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─┼────┼────┼─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 │    │    │ 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─┼────┼────┼─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 │    │    │ 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─┼────┼────┼─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 │    │    │ 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─┼────┼────┼─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 │    │    │ 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─┼────┼────┼─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 │    │    │ 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─┼────┼────┼─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 │    │    │ 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─┼────┼────┼─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 │    │    │ 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─┼────┼────┼─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─┼────┼────┼─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ТОГ  │       │       │Итого  │    │    │      │      │0,00 │0,00 │0,00  │0,00    │0,00 │0,00 │0,00 │0,00   │0,00  │0,00   │0,00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       │       │</w:t>
      </w:r>
      <w:r>
        <w:rPr>
          <w:sz w:val="16"/>
          <w:szCs w:val="16"/>
        </w:rPr>
        <w:t>по     │    │    │ 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       │       │</w:t>
      </w:r>
      <w:r>
        <w:rPr>
          <w:sz w:val="16"/>
          <w:szCs w:val="16"/>
        </w:rPr>
        <w:t>ВЦП-3  │    │    │ 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─┼────┼────┼─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─┼────┼────┼─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ТОГ  │       │       │Итого  │    │    │      │      │0,00 │0,00 │0,00  │0,00    │0,00 │0,00 │0,00 │0,00   │0,00  │0,00   │0,00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       │       │</w:t>
      </w:r>
      <w:r>
        <w:rPr>
          <w:sz w:val="16"/>
          <w:szCs w:val="16"/>
        </w:rPr>
        <w:t>по     │    │    │ 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       │       │</w:t>
      </w:r>
      <w:r>
        <w:rPr>
          <w:sz w:val="16"/>
          <w:szCs w:val="16"/>
        </w:rPr>
        <w:t>перечню│    │    │ 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┴───────┴───────┴───────┴────┴────┴──────┴──────┴─────┴─────┴──────┴────────┴─────┴─────┴─────┴───────┴──────┴───────┴────────┴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 Графы 15 - 18 организациями не заполняю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ител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лавный бухгалтер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64</Words>
  <Characters>33865</Characters>
  <CharactersWithSpaces>288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31:00Z</dcterms:created>
  <dc:creator>Федеральное агентство водных ресурсов~Министерство природных ресурсов и экологии Российской Федерации</dc:creator>
  <dc:description/>
  <dc:language>en-US</dc:language>
  <cp:lastModifiedBy/>
  <dcterms:modified xsi:type="dcterms:W3CDTF">2011-10-30T11:31:00Z</dcterms:modified>
  <cp:revision>2</cp:revision>
  <dc:subject>Перечень</dc:subject>
  <dc:title>Перечень строек и объектов по Рз 11, ПР 02, ЦС 1020102 «Бюджетные инвестиции в объекты капитального строительства собственности муниципальных образований», ВР 020 «Софинансирование объектов капитального строительства государственной собственности субъект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