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форм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ых проектиров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дных ресурсов на 2011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а плановый перио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2012 и 2013 год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троек и объектов по Рз 11, ПР 02, ЦС 1020101 "Бюджет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нвестиции в объекты капитального стро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государственной собственности субъектов РФ", ВР 02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"Софинансирование объектов капитального стро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государственной собственности субъектов РФ", КОСГУ 25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"Перечисления другим бюджетам бюджетной системы РФ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 2011 г. и на плановый период 2012 и 2013 г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265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1"/>
        <w:gridCol w:w="808"/>
        <w:gridCol w:w="1216"/>
        <w:gridCol w:w="1079"/>
        <w:gridCol w:w="1216"/>
        <w:gridCol w:w="811"/>
        <w:gridCol w:w="1080"/>
        <w:gridCol w:w="944"/>
        <w:gridCol w:w="675"/>
        <w:gridCol w:w="809"/>
        <w:gridCol w:w="946"/>
        <w:gridCol w:w="945"/>
        <w:gridCol w:w="1079"/>
        <w:gridCol w:w="1080"/>
        <w:gridCol w:w="811"/>
        <w:gridCol w:w="944"/>
        <w:gridCol w:w="1216"/>
        <w:gridCol w:w="1215"/>
        <w:gridCol w:w="809"/>
        <w:gridCol w:w="811"/>
        <w:gridCol w:w="808"/>
        <w:gridCol w:w="1623"/>
        <w:gridCol w:w="808"/>
        <w:gridCol w:w="811"/>
        <w:gridCol w:w="809"/>
        <w:gridCol w:w="811"/>
        <w:gridCol w:w="808"/>
        <w:gridCol w:w="805"/>
      </w:tblGrid>
      <w:tr>
        <w:trPr>
          <w:trHeight w:val="240" w:hRule="atLeast"/>
          <w:cantSplit w:val="true"/>
        </w:trPr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объ- </w:t>
              <w:br/>
              <w:t xml:space="preserve">екта </w:t>
            </w:r>
          </w:p>
        </w:tc>
        <w:tc>
          <w:tcPr>
            <w:tcW w:w="8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убъ-</w:t>
              <w:br/>
              <w:t xml:space="preserve">екта </w:t>
              <w:br/>
              <w:t xml:space="preserve">РФ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>Государ-</w:t>
              <w:br/>
              <w:t>ственно-</w:t>
              <w:br/>
              <w:t xml:space="preserve">го за-  </w:t>
              <w:br/>
              <w:t xml:space="preserve">казчика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Заказ- </w:t>
              <w:br/>
              <w:t xml:space="preserve">чика-  </w:t>
              <w:br/>
              <w:t xml:space="preserve">за-    </w:t>
              <w:br/>
              <w:t xml:space="preserve">строй- </w:t>
              <w:br/>
              <w:t xml:space="preserve">щика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>меропри-</w:t>
              <w:br/>
              <w:t xml:space="preserve">ятия    </w:t>
              <w:br/>
              <w:t xml:space="preserve">(объек- </w:t>
              <w:br/>
              <w:t xml:space="preserve">та)  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ОКВЭД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пока-  </w:t>
              <w:br/>
              <w:t xml:space="preserve">зателя </w:t>
              <w:br/>
              <w:t xml:space="preserve">цели   </w:t>
              <w:br/>
              <w:t>целевой</w:t>
              <w:br/>
              <w:t xml:space="preserve">про-   </w:t>
              <w:br/>
              <w:t xml:space="preserve">граммы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- </w:t>
              <w:br/>
              <w:t>затель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.</w:t>
              <w:br/>
              <w:t>изм.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щ- </w:t>
              <w:br/>
              <w:t>ность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</w:t>
              <w:br/>
              <w:t xml:space="preserve">окон- </w:t>
              <w:br/>
              <w:t xml:space="preserve">чания </w:t>
              <w:br/>
              <w:t>строи-</w:t>
              <w:br/>
              <w:t xml:space="preserve">тель- </w:t>
              <w:br/>
              <w:t xml:space="preserve">ства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</w:t>
              <w:br/>
              <w:t xml:space="preserve">ввода </w:t>
              <w:br/>
              <w:t>в дей-</w:t>
              <w:br/>
              <w:t xml:space="preserve">ствие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-  </w:t>
              <w:br/>
              <w:t xml:space="preserve">мость  </w:t>
              <w:br/>
              <w:t>стройки</w:t>
              <w:br/>
              <w:t>в ценах</w:t>
              <w:br/>
              <w:t xml:space="preserve">2001   </w:t>
              <w:br/>
              <w:t xml:space="preserve">года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-  </w:t>
              <w:br/>
              <w:t xml:space="preserve">мость  </w:t>
              <w:br/>
              <w:t>стройки</w:t>
              <w:br/>
              <w:t>в теку-</w:t>
              <w:br/>
              <w:t xml:space="preserve">щих    </w:t>
              <w:br/>
              <w:t xml:space="preserve">ценах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ет</w:t>
              <w:br/>
              <w:t xml:space="preserve">2009 </w:t>
              <w:br/>
              <w:t xml:space="preserve">г.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жида-</w:t>
              <w:br/>
              <w:t xml:space="preserve">емое  </w:t>
              <w:br/>
              <w:t>выпол-</w:t>
              <w:br/>
              <w:t xml:space="preserve">нение </w:t>
              <w:br/>
              <w:t>в 2010</w:t>
              <w:br/>
              <w:t xml:space="preserve">г. 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</w:t>
              <w:br/>
              <w:t xml:space="preserve">сметной </w:t>
              <w:br/>
              <w:t xml:space="preserve">стои-   </w:t>
              <w:br/>
              <w:t>мости на</w:t>
              <w:br/>
              <w:t>01.01.11</w:t>
              <w:br/>
              <w:t xml:space="preserve">в ценах </w:t>
              <w:br/>
              <w:t xml:space="preserve">2001    </w:t>
              <w:br/>
              <w:t xml:space="preserve">года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</w:t>
              <w:br/>
              <w:t xml:space="preserve">сметной </w:t>
              <w:br/>
              <w:t xml:space="preserve">стои-   </w:t>
              <w:br/>
              <w:t>мости на</w:t>
              <w:br/>
              <w:t>01.01.11</w:t>
              <w:br/>
              <w:t xml:space="preserve">в теку- </w:t>
              <w:br/>
              <w:t xml:space="preserve">щих це- </w:t>
              <w:br/>
              <w:t xml:space="preserve">нах 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г-</w:t>
              <w:br/>
              <w:t xml:space="preserve">ноз  </w:t>
              <w:br/>
              <w:t xml:space="preserve">2011 </w:t>
              <w:br/>
              <w:t xml:space="preserve">года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г-</w:t>
              <w:br/>
              <w:t xml:space="preserve">ноз  </w:t>
              <w:br/>
              <w:t xml:space="preserve">2012 </w:t>
              <w:br/>
              <w:t xml:space="preserve">года </w:t>
            </w:r>
          </w:p>
        </w:tc>
        <w:tc>
          <w:tcPr>
            <w:tcW w:w="8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г-</w:t>
              <w:br/>
              <w:t xml:space="preserve">ноз  </w:t>
              <w:br/>
              <w:t xml:space="preserve">2013 </w:t>
              <w:br/>
              <w:t xml:space="preserve">года </w:t>
            </w:r>
          </w:p>
        </w:tc>
        <w:tc>
          <w:tcPr>
            <w:tcW w:w="16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жителей,   </w:t>
              <w:br/>
              <w:t xml:space="preserve">защищенных </w:t>
              <w:br/>
              <w:t>в результа-</w:t>
              <w:br/>
              <w:t>те проведе-</w:t>
              <w:br/>
              <w:t xml:space="preserve">ния меро-  </w:t>
              <w:br/>
              <w:t xml:space="preserve">приятия,   </w:t>
              <w:br/>
              <w:t xml:space="preserve">тыс. чел.  </w:t>
              <w:br/>
              <w:t xml:space="preserve">&lt;*&gt;        </w:t>
            </w:r>
          </w:p>
        </w:tc>
        <w:tc>
          <w:tcPr>
            <w:tcW w:w="48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ординаты объекта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иро-</w:t>
              <w:br/>
              <w:t xml:space="preserve">та,  </w:t>
              <w:br/>
              <w:t xml:space="preserve">гра- </w:t>
              <w:br/>
              <w:t>дусов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иро-</w:t>
              <w:br/>
              <w:t xml:space="preserve">та,  </w:t>
              <w:br/>
              <w:t>минут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иро-</w:t>
              <w:br/>
              <w:t xml:space="preserve">та,  </w:t>
              <w:br/>
              <w:t xml:space="preserve">се-  </w:t>
              <w:br/>
              <w:t xml:space="preserve">кунд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- </w:t>
              <w:br/>
              <w:t>гота,</w:t>
              <w:br/>
              <w:t xml:space="preserve">гра- </w:t>
              <w:br/>
              <w:t>дусов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- </w:t>
              <w:br/>
              <w:t>гота,</w:t>
              <w:br/>
              <w:t>минут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- </w:t>
              <w:br/>
              <w:t>гота,</w:t>
              <w:br/>
              <w:t xml:space="preserve">се-  </w:t>
              <w:br/>
              <w:t xml:space="preserve">кунд </w:t>
            </w:r>
          </w:p>
        </w:tc>
      </w:tr>
      <w:tr>
        <w:trPr>
          <w:trHeight w:val="24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</w:t>
            </w:r>
          </w:p>
        </w:tc>
      </w:tr>
      <w:tr>
        <w:trPr>
          <w:trHeight w:val="12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ЦП 1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2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 АВЦП "Обеспечение потребностей населения и объектов</w:t>
              <w:br/>
              <w:t xml:space="preserve">экономики в водных ресурсах"        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 по</w:t>
              <w:br/>
              <w:t xml:space="preserve">ВЦП 1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ЦП 2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2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АВЦП "Безопасность водохозяйственных систем и      </w:t>
              <w:br/>
              <w:t xml:space="preserve">гидротехнических сооружений"        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 по</w:t>
              <w:br/>
              <w:t xml:space="preserve">ВЦП 2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ЦП 3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2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 АВЦП "Предупреждение и снижение ущербов от наводне-</w:t>
              <w:br/>
              <w:t xml:space="preserve">ний и другого вредного воздействия вод"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 по</w:t>
              <w:br/>
              <w:t xml:space="preserve">ВЦП 3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 по</w:t>
              <w:br/>
              <w:t xml:space="preserve">перечню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ля мероприятий по обеспечению безопасности ГТС и предотвращению и снижению ущербов от наводнений и другого негативного воздействия в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6</Words>
  <Characters>3386</Characters>
  <CharactersWithSpaces>28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1:00Z</dcterms:created>
  <dc:creator>Министерство природных ресурсов и экологии Российской Федерации~Федеральное агентство водных ресурсов</dc:creator>
  <dc:description/>
  <dc:language>en-US</dc:language>
  <cp:lastModifiedBy/>
  <dcterms:modified xsi:type="dcterms:W3CDTF">2011-10-30T11:31:00Z</dcterms:modified>
  <cp:revision>2</cp:revision>
  <dc:subject>Перечень</dc:subject>
  <dc:title>Перечень строек и объектов по Рз 11, ПР 02, ЦС 1020101 «Бюджетные инвестиции в объекты капитального строительства государственной собственности субъектов РФ», ВР 020 «Софинансирование объектов капитального строительства государственной собственности субъ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