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11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2 и 2013 г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троек и объектов по Рз 11, ПР 02, ЦС 1020102 "Бюдж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вестиции в объекты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бственности муниципальных образований", ВР 0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Софинансирование объектов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ой собственности субъектов РФ", КОСГУ 2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Перечисления другим бюджетам бюджетной системы РФ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2011 г. и на плановый период 2012 и 2013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убъект РФ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65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808"/>
        <w:gridCol w:w="1216"/>
        <w:gridCol w:w="1079"/>
        <w:gridCol w:w="1216"/>
        <w:gridCol w:w="811"/>
        <w:gridCol w:w="1080"/>
        <w:gridCol w:w="944"/>
        <w:gridCol w:w="675"/>
        <w:gridCol w:w="809"/>
        <w:gridCol w:w="946"/>
        <w:gridCol w:w="945"/>
        <w:gridCol w:w="1079"/>
        <w:gridCol w:w="1080"/>
        <w:gridCol w:w="811"/>
        <w:gridCol w:w="944"/>
        <w:gridCol w:w="1216"/>
        <w:gridCol w:w="1215"/>
        <w:gridCol w:w="809"/>
        <w:gridCol w:w="811"/>
        <w:gridCol w:w="808"/>
        <w:gridCol w:w="1623"/>
        <w:gridCol w:w="808"/>
        <w:gridCol w:w="811"/>
        <w:gridCol w:w="809"/>
        <w:gridCol w:w="811"/>
        <w:gridCol w:w="808"/>
        <w:gridCol w:w="805"/>
      </w:tblGrid>
      <w:tr>
        <w:trPr>
          <w:trHeight w:val="240" w:hRule="atLeast"/>
          <w:cantSplit w:val="true"/>
        </w:trPr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объ- </w:t>
              <w:br/>
              <w:t xml:space="preserve">екта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убъ-</w:t>
              <w:br/>
              <w:t xml:space="preserve">екта </w:t>
              <w:br/>
              <w:t xml:space="preserve">РФ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Государ-</w:t>
              <w:br/>
              <w:t>ственно-</w:t>
              <w:br/>
              <w:t xml:space="preserve">го за-  </w:t>
              <w:br/>
              <w:t xml:space="preserve">казчика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Заказ- </w:t>
              <w:br/>
              <w:t xml:space="preserve">чика-  </w:t>
              <w:br/>
              <w:t xml:space="preserve">за-    </w:t>
              <w:br/>
              <w:t xml:space="preserve">строй- </w:t>
              <w:br/>
              <w:t xml:space="preserve">щика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меропри-</w:t>
              <w:br/>
              <w:t xml:space="preserve">ятия    </w:t>
              <w:br/>
              <w:t xml:space="preserve">(объек- </w:t>
              <w:br/>
              <w:t xml:space="preserve">та)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ВЭ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ока-  </w:t>
              <w:br/>
              <w:t xml:space="preserve">зателя </w:t>
              <w:br/>
              <w:t xml:space="preserve">цели   </w:t>
              <w:br/>
              <w:t>целевой</w:t>
              <w:br/>
              <w:t xml:space="preserve">про-   </w:t>
              <w:br/>
              <w:t xml:space="preserve">граммы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- </w:t>
              <w:br/>
              <w:t>затель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</w:t>
              <w:br/>
              <w:t>ность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окон- </w:t>
              <w:br/>
              <w:t xml:space="preserve">чания </w:t>
              <w:br/>
              <w:t>строи-</w:t>
              <w:br/>
              <w:t xml:space="preserve">тель- </w:t>
              <w:br/>
              <w:t xml:space="preserve">ств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ввода </w:t>
              <w:br/>
              <w:t>в дей-</w:t>
              <w:br/>
              <w:t xml:space="preserve">ствие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>стройки</w:t>
              <w:br/>
              <w:t>в ценах</w:t>
              <w:br/>
              <w:t xml:space="preserve">2001   </w:t>
              <w:br/>
              <w:t xml:space="preserve">год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>стройки</w:t>
              <w:br/>
              <w:t>в теку-</w:t>
              <w:br/>
              <w:t xml:space="preserve">щих    </w:t>
              <w:br/>
              <w:t xml:space="preserve">ценах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</w:t>
              <w:br/>
              <w:t xml:space="preserve">2009 </w:t>
              <w:br/>
              <w:t xml:space="preserve">г.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-</w:t>
              <w:br/>
              <w:t xml:space="preserve">емое  </w:t>
              <w:br/>
              <w:t>выпол-</w:t>
              <w:br/>
              <w:t xml:space="preserve">нение </w:t>
              <w:br/>
              <w:t>в 2010</w:t>
              <w:br/>
              <w:t xml:space="preserve">г.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метной </w:t>
              <w:br/>
              <w:t xml:space="preserve">стои-   </w:t>
              <w:br/>
              <w:t>мости на</w:t>
              <w:br/>
              <w:t>01.01.11</w:t>
              <w:br/>
              <w:t xml:space="preserve">в ценах </w:t>
              <w:br/>
              <w:t xml:space="preserve">2001    </w:t>
              <w:br/>
              <w:t xml:space="preserve">года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метной </w:t>
              <w:br/>
              <w:t xml:space="preserve">стои-   </w:t>
              <w:br/>
              <w:t>мости на</w:t>
              <w:br/>
              <w:t>01.01.11</w:t>
              <w:br/>
              <w:t xml:space="preserve">в теку- </w:t>
              <w:br/>
              <w:t xml:space="preserve">щих це- </w:t>
              <w:br/>
              <w:t xml:space="preserve">нах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 xml:space="preserve">2011 </w:t>
              <w:br/>
              <w:t xml:space="preserve">год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 xml:space="preserve">2012 </w:t>
              <w:br/>
              <w:t xml:space="preserve">года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 xml:space="preserve">2013 </w:t>
              <w:br/>
              <w:t xml:space="preserve">года </w:t>
            </w:r>
          </w:p>
        </w:tc>
        <w:tc>
          <w:tcPr>
            <w:tcW w:w="1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жителей,   </w:t>
              <w:br/>
              <w:t xml:space="preserve">защищенных </w:t>
              <w:br/>
              <w:t>в результа-</w:t>
              <w:br/>
              <w:t>те проведе-</w:t>
              <w:br/>
              <w:t xml:space="preserve">ния меро-  </w:t>
              <w:br/>
              <w:t xml:space="preserve">приятия,   </w:t>
              <w:br/>
              <w:t xml:space="preserve">тыс. чел.  </w:t>
              <w:br/>
              <w:t xml:space="preserve">&lt;*&gt;        </w:t>
            </w:r>
          </w:p>
        </w:tc>
        <w:tc>
          <w:tcPr>
            <w:tcW w:w="48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объекта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-</w:t>
              <w:br/>
              <w:t xml:space="preserve">та,  </w:t>
              <w:br/>
              <w:t xml:space="preserve">гра- </w:t>
              <w:br/>
              <w:t>дус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-</w:t>
              <w:br/>
              <w:t xml:space="preserve">та,  </w:t>
              <w:br/>
              <w:t>мину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-</w:t>
              <w:br/>
              <w:t xml:space="preserve">та,  </w:t>
              <w:br/>
              <w:t xml:space="preserve">се-  </w:t>
              <w:br/>
              <w:t xml:space="preserve">кунд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- </w:t>
              <w:br/>
              <w:t>гота,</w:t>
              <w:br/>
              <w:t xml:space="preserve">гра- </w:t>
              <w:br/>
              <w:t>дусов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- </w:t>
              <w:br/>
              <w:t>гота,</w:t>
              <w:br/>
              <w:t>минут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- </w:t>
              <w:br/>
              <w:t>гота,</w:t>
              <w:br/>
              <w:t xml:space="preserve">се-  </w:t>
              <w:br/>
              <w:t xml:space="preserve">кунд 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ЦП 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АВЦП "Обеспечение потребностей населения и объектов</w:t>
              <w:br/>
              <w:t xml:space="preserve">экономики в водных ресурсах"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</w:t>
              <w:br/>
              <w:t xml:space="preserve">ВЦП 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ЦП 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АВЦП "Безопасность водохозяйственных систем и      </w:t>
              <w:br/>
              <w:t xml:space="preserve">гидротехнических сооружений"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</w:t>
              <w:br/>
              <w:t xml:space="preserve">ВЦП 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ЦП 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 АВЦП "Предупреждение и снижение ущербов от наводне-</w:t>
              <w:br/>
              <w:t xml:space="preserve">ний и другого вредного воздействия вод"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</w:t>
              <w:br/>
              <w:t xml:space="preserve">ВЦП 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</w:t>
              <w:br/>
              <w:t xml:space="preserve">перечню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мероприятий по обеспечению безопасности ГТС и предотвращению и снижению ущербов от наводнений и другого негативного воздействия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7</Characters>
  <CharactersWithSpaces>28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строек и объектов по Рз 11, ПР 02, ЦС 1020102 «Бюджетные инвестиции в объекты капитального строительства собственности муниципальных образований», ВР 020 «Софинансирование объектов капитального строительства государственной собственности субъект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