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троек и объектов по Рз 11, ПР 02, ЦС 102010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"Бюджетные инвестиции в объекты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государственной собственности субъектов РФ", ВР 02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"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государственной собственности субъектов РФ", ПС 25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"Перечисления другим бюджетам бюджетной системы РФ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на 2009 г. и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меро-  │    │     │в    │строй-│ г.  │сяцев│выпол-│стоимо- 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риятия│    │     │дей- │ки    │     │2008 │нение │сти на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</w:t>
      </w:r>
      <w:r>
        <w:rPr>
          <w:sz w:val="16"/>
          <w:szCs w:val="16"/>
        </w:rPr>
        <w:t>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 3   │ 4  │  5  │  6  │  7   │  8  │  9  │  10  │   11   │ 12  │ 13  │ 14  │  15   │  16  │  17   │   18   │ 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┴────┴─────┴─────┴──────┴─────┴─────┴──────┴────────┴─────┴─────┴─────┴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1  │       │1. АВЦП "Обеспечение потребностей населения и объектов экономики в водных ресурсах"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┬────┬─────┬─────┬──────┬─────┬─────┬──────┬────────┬─────┬─────┬─────┬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 │     │    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ЦП-1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┴────┴─────┴─────┴──────┴─────┴─────┴──────┴────────┴─────┴─────┴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2  │       │2. АВЦП "Безопасность водохозяйственных систем и гидротехнических сооружений"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┬────┬─────┬─────┬──────┬─────┬─────┬──────┬────────┬─────┬─────┬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 │     │    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ЦП-2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┴────┴─────┴─────┴──────┴─────┴─────┴──────┴────────┴─────┴─────┴─────┴───────┴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3  │       │3. АВЦП "Предупреждение и снижение ущербов от наводнений и другого вредного воздействия вод"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┬────┬─────┬─────┬──────┬─────┬─────┬──────┬────────┬─────┬─────┬─────┬───────┬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 │     │    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ЦП-3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 │     │    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еречн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5 - 18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4</Words>
  <Characters>33867</Characters>
  <CharactersWithSpaces>28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троек и объектов по Рз 11, ПР 02, ЦС 1020101 «Бюджетные инвестиции в объекты капитального строительства государственной собственности субъектов РФ», ВР 020 «Софинансирование объектов капитального строительства государственной собственности субъ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