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ек и объектов, финансируемых с учас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в 2007 году. Федеральная целев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"Жилище" на 2002 - 2010 гг. (под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дернизация объектов коммунальной инфраструктуры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 - Федеральное агентство по строительству и жилищно-коммунальному хозяй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39"/>
        <w:gridCol w:w="541"/>
        <w:gridCol w:w="1080"/>
        <w:gridCol w:w="540"/>
        <w:gridCol w:w="945"/>
        <w:gridCol w:w="1754"/>
        <w:gridCol w:w="1080"/>
        <w:gridCol w:w="1080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-  </w:t>
              <w:br/>
              <w:t>застройщика,</w:t>
              <w:br/>
              <w:t xml:space="preserve">строек и    </w:t>
              <w:br/>
              <w:t xml:space="preserve">объектов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ЭКР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капитальных вложений по       </w:t>
              <w:br/>
              <w:t xml:space="preserve">договору N ___ от _______ 2006       </w:t>
              <w:br/>
              <w:t xml:space="preserve">на 2006 год, тыс. рублей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 xml:space="preserve">та РФ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 xml:space="preserve">та му- </w:t>
              <w:br/>
              <w:t xml:space="preserve">ници-  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  <w:br/>
              <w:t xml:space="preserve">субъ-  </w:t>
              <w:br/>
              <w:t>екта Р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 10 +</w:t>
              <w:br/>
              <w:t xml:space="preserve">11 + 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азчик-за-</w:t>
              <w:br/>
              <w:t>стройщик N 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    </w:t>
              <w:br/>
              <w:t>(объект) N 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    </w:t>
              <w:br/>
              <w:t>(объект) N 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азчик-за-</w:t>
              <w:br/>
              <w:t>стройщик N 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    </w:t>
              <w:br/>
              <w:t>(объект) N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____________ /С.И. Круглик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оек и объектов, финансируемых с участием средств федерального бюджета в 2007 году. Федеральная целевая программа «Жилище» на 2002–2010 гг. (подпрограмма «Модернизация объектов коммунальной инфраструктуры») (приложение к типовому договору о ф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