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Государственному контрак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выполнение работ (оказание услуг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государственных нуж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 N 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 субисполнител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┬───────────────┬───────────────────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N   │Наименование и │    Вид (содержание) работ   │  Цена, с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тапа │     место     │(услуг) (указывается в части,│учетом НДС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</w:t>
      </w:r>
      <w:r>
        <w:rPr/>
        <w:t>нахождения   │ не противоречащей разделу 1 │  рубле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субисполнителя │ Задания на выполнение работ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│       </w:t>
      </w:r>
      <w:r>
        <w:rPr/>
        <w:t>(оказание услуг)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┼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    │               │1.1.                         │    0,00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├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│</w:t>
      </w:r>
      <w:r>
        <w:rPr/>
        <w:t>1.2.                         │    0,00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├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│</w:t>
      </w:r>
      <w:r>
        <w:rPr/>
        <w:t>1.3.                         │    0,00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┴───────────────┴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по 1-му этапу: _______________________ рублей │    0,00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(сумма прописью)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 коп., в т.ч. НДС ____% ____________ рублей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 коп. (___________ рублей ___________ коп.)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┬───────────────┬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     │               │2.1.                         │    0,00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├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│</w:t>
      </w:r>
      <w:r>
        <w:rPr/>
        <w:t>2.2.                         │    0,00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├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│</w:t>
      </w:r>
      <w:r>
        <w:rPr/>
        <w:t>2.3.                         │    0,00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┴───────────────┴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по 2-му этапу: _______________________ рублей │    0,00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(сумма прописью)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 коп., в т.ч. НДС ____% ____________ рублей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 коп. (___________ рублей ___________ коп.)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┴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того   стоимость   (цена)   работ   (услуг)   субисполни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яет:  ____________ рублей __ коп. (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ей  ___________ коп.), в т.ч. НДС ____% ____________ рублей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п. (____________________ рублей ______________ коп.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"Государственный заказчик"             "Исполнитель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Федеральное агент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о образ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 (___________)     ______________ (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М.П.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5</Words>
  <Characters>2581</Characters>
  <CharactersWithSpaces>22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1:00Z</dcterms:created>
  <dc:creator>Федеральное агентство по образованию</dc:creator>
  <dc:description/>
  <dc:language>en-US</dc:language>
  <cp:lastModifiedBy/>
  <dcterms:modified xsi:type="dcterms:W3CDTF">2011-10-30T11:31:00Z</dcterms:modified>
  <cp:revision>2</cp:revision>
  <dc:subject>Перечень</dc:subject>
  <dc:title>Перечень субисполнителей (приложение к государственному контракту на выполнение работ (оказание услуг) для государственных нужд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