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3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Государственному контрак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на выполнение научно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следовательских работ для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государственных нужд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от ___________ N 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еречень субисполнителей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09"/>
        <w:gridCol w:w="2836"/>
        <w:gridCol w:w="4184"/>
        <w:gridCol w:w="945"/>
      </w:tblGrid>
      <w:tr>
        <w:trPr>
          <w:trHeight w:val="600" w:hRule="atLeast"/>
          <w:cantSplit w:val="true"/>
        </w:trPr>
        <w:tc>
          <w:tcPr>
            <w:tcW w:w="8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N  </w:t>
              <w:br/>
              <w:t>этапа</w:t>
              <w:br/>
              <w:t xml:space="preserve">НИР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Наименование и место</w:t>
              <w:br/>
              <w:t xml:space="preserve">нахождения     </w:t>
              <w:br/>
              <w:t xml:space="preserve">субисполнителя   </w:t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ид (содержание) НИР (указыва-</w:t>
              <w:br/>
              <w:t xml:space="preserve">ется в части, не противореча- </w:t>
              <w:br/>
              <w:t xml:space="preserve">щей разделу 1 Задания на вы-  </w:t>
              <w:br/>
              <w:t xml:space="preserve">полнение НИР)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Цена,</w:t>
              <w:br/>
              <w:t>рублей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</w:t>
            </w:r>
          </w:p>
        </w:tc>
        <w:tc>
          <w:tcPr>
            <w:tcW w:w="283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1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2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.3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  <w:tr>
        <w:trPr>
          <w:trHeight w:val="360" w:hRule="atLeast"/>
          <w:cantSplit w:val="true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1-му этапу: _________ рублей _______ коп. (сумма</w:t>
              <w:br/>
              <w:t xml:space="preserve">прописью)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</w:t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1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2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80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2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1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.3.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782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ИТОГО по 2-му этапу: ________ рублей ________ коп. (сумма</w:t>
              <w:br/>
              <w:t xml:space="preserve">прописью)                                  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0,00 </w:t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Итого стоимость (цена) работ субисполнителей составляет: _________________ рублей _______ коп. (________________ рублей ____ коп.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</w:t>
      </w:r>
      <w:r>
        <w:rPr/>
        <w:t>"Государственный заказчик"                 "Исполнитель"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Федеральное агентство по образованию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 (___________)                 ____________ (________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М.П.                                       М.П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1</Words>
  <Characters>1211</Characters>
  <CharactersWithSpaces>103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1:31:00Z</dcterms:created>
  <dc:creator>Федеральное агентство по образованию</dc:creator>
  <dc:description/>
  <dc:language>en-US</dc:language>
  <cp:lastModifiedBy/>
  <dcterms:modified xsi:type="dcterms:W3CDTF">2011-10-30T11:31:00Z</dcterms:modified>
  <cp:revision>2</cp:revision>
  <dc:subject>Перечень</dc:subject>
  <dc:title>Перечень субисполнителей (приложение к государственному контракту на выполнение научно-исследовательских работ для государственных нужд)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