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НЕОБХОДИМЫХ ДЛЯ ОБЪ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ЕЖДУНАРОДНЫЙ РОЗЫСК ОБВИНЯЕМОГО (ОСУЖДЕННОГ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.И.О. разыскиваемого (если разыскиваемый ранее имел другие Ф.И.О., указать их и причины, по которым они были измене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 разыскиваем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овый тип разыскиваем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ая дата и место рождения разыскиваем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регистрации (постоянного жительства) разыскиваем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милия и имя отца разыскиваем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милия и имя матери разыскиваемого, ее девичья фамил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тво разыскиваемого (уточнить, являются ли эти сведения подтвержденны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овесный портрет разыскиваемого (как можно более полны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особых примет разыскиваемого (шрамы, татуировки, физические недостатки, пороки развития, ампутации, оч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уппа и резус крови разыскиваем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зубного аппарата, стоматологическая карта разыскиваем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ункциональные особенности (осанка, походка, речь, манеры, привыч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кими иными Ф.И.О. (указать также возможные даты и места рождения) может пользоваться (уточнить, являются ли они данными другого реального лица); под какими кличками может быть извест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квизиты документов, удостоверяющих личность (серия, номер, дата выдачи, каким органом выданы заграничные и внутренние паспорта, водительские права); если разыскиваемый может использовать несколько фамилий, указать, на какую были выданы эти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 фотографии разыскиваемого по возможности в анфас и правый профиль размером 6 x 6 см, хорошего качества (указать, когда были сделаны), при отсутствии указанных ракурсов прилагаются имеющие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имеется, дактилоскопическая карта разыскиваем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од занятий разыскиваемого (указать все известные профессии, квалифик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асто посещаемые им государства либо государства, которые может посети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е о предполагаемом местонахождении разыскиваемого (адреса, телефоны, связи в иностранных государствах) и предполагаемая дата его выезда из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кими языками владеет (основной и друг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мейное положение (фамилия супруга, дата и место заключения бра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разыскиваемый является психически больным, наркоманом, склонным к самоубийству, инфицированным, склонным к применению насилия, может быть вооружен, был ранее судим - обязательно указать на э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уголовного дела, дата его возбуждения; номер статьи Уголовного кодекса Российской Федерации, по которой квалифицированы действия разыскиваем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ая фабула дела (дата, место, способ совершения преступления, роль разыскиваемого, стоимость похищенного имущества, вид и размер ущерб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участники (Ф.И.О., дата рождения, указать, направлялись ли ранее в адрес НЦБ Интерпола запросы об объявлении их в международный розыс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осужденных: когда и каким судом вынесен приговор; к какому сроку лишения свободы был приговорен; отбытая часть наказания (в месяцах и днях); неотбытая часть наказания (в месяцах и днях); фабула преступления, за которое был осужден разыскиваемый (место, время, способ; причиненный ущерб, личная роль разыскиваемого в подготовке и совершении преступ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4</Characters>
  <CharactersWithSpaces>2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Министерство внутренних дел Российской Федерации~Министерство юстиции Российской Федерации~Федеральная служба безопасности Российской Федерации~Федеральная служба охраны Российской Федерации~Федеральная служба Российской Федерации по контролю за оборотом 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сведений, необходимых для объявления в международный розыск обвиняемого (осужденного) (по каналам Интерпо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