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совершении от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пераций при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режима пере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 таможенной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2009 N 238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, НЕОБХОДИМЫХ ДЛЯ ВЫДАЧИ РАЗРЕ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ЕРЕРАБОТКУ ТОВА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заявлении на переработку товаров заявитель указывает сведения в соответствии с пунктами формы заявления на переработку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ункте 1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заяв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декларантом является юридическое лицо, то указываются ИНН, ОГРН, КПП деклара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декларантом является физическое лицо, в том числе зарегистрированное на территории Российской Федерации в качестве индивидуального предпринимателя, то указываются ОГРНИП, ИНН (при его наличии) и сведения о документе, удостоверяющем личность физ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ункте 2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дрес заявителя (юридический и адрес местонахождения), почтовый индекс, телефон, телекс, факс, номера расчетных и валютных счетов с указанием наименований банков, в которых они открыты, и МФО по каждому бан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ункте 3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вывозимых для переработки товаров, код по ТН ВЭД ТС, их количество, стоимость в рублях, таможенный орган, в котором предполагается производить таможенное оформление товаров в соответствии с таможенным режимом переработки вне таможенно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ункте 4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и реквизиты документа(ов), свидетельствующих о заключении внешнеэкономической сделки, в соответствии с которыми предполагается вывоз с таможенной территории Российской Федерации товаров для переработки и осуществление операций по переработке товаров (включая изменения, дополнения, имеющие отношение к вывозимым товар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ункте 5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ое наименование лица (лиц), непосредственно совершающего (совершающих) операции по переработке вывезенных с таможенной территории Российской Федерации товаров, его (их) местонахождение и фактический адрес, а также местонахождение его (их) производственных мощностей (страна, адре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ункте 6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аткое описание технологического процесса совершения операций по переработке вывозимых товаров, применяемого лицом, непосредственно совершающим операции по переработке товаров, с указанием сроков их совер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ункте 7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продуктов переработки, код по ТН ВЭД ТС, их количество, стоимость в рублях, таможенный орган, в котором предполагается производить таможенное оформление ввозимых продуктов перерабо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ункте 8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вы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ункте 9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 (способы) идентификации вывозимых товаров в продуктах их перерабо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 качестве способа идентификации вывезенных товаров в продуктах переработки декларант заявляет документальное подтверждение, свидетельствующее, что операциям по переработке подвергались вывезенные товары, то при этом он указыв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точное наименование всех документов, используемых для целей идентификации, с их реквизитами (исходящими регистрационными номерами и датами выдач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отношении каждого поименованного документа - какие именно сведения из его содержания будут свидетельствовать о том, что операциям по переработке были подвергнуты товары, вывезенные с таможенной территории Российской Федерации в соответствии с таможенным режимом переработки вне таможенной терри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что документы для целей идентификации вывезенных товаров в продуктах их переработки будут представляться в таможенный орган при таможенном оформлении каждой партии ввозимых на таможенную территорию Российской Федерации продуктов переработки в оригиналах или заверенных копиях и иметь заверенный перевод на русский язы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ункте 10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 соответствии со статьей 206 Таможенного кодекса Российской Федерации предполагается замена продуктов переработки иностранными товарами, то декларант указывает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замене продуктов переработки иностранными товарами и приводит описание, качество и технические характеристики иностранных товаров, предполагаемых к ввозу на таможенную территорию Российской Федерации в результате зам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замена продуктов переработки иностранными товарами не предполагается, то в данном пункте декларант делает запись: "Замены не буде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ункте 11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 переработки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3</Words>
  <Characters>4102</Characters>
  <CharactersWithSpaces>34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9:00Z</dcterms:created>
  <dc:creator>Федеральная таможенная служба</dc:creator>
  <dc:description/>
  <dc:language>en-US</dc:language>
  <cp:lastModifiedBy/>
  <dcterms:modified xsi:type="dcterms:W3CDTF">2011-10-30T11:29:00Z</dcterms:modified>
  <cp:revision>2</cp:revision>
  <dc:subject>Перечень</dc:subject>
  <dc:title>Перечень сведений, необходимых для выдачи разрешения на переработку товаров вне таможенной террито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