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Б РФ от 10.06.2010 N 29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ВОЕННОСЛУЖАЩЕГО 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БЕЗОПАСНОСТ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, воинское звание (классный чин), фамилия, имя, отчеств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обстоятельств, при которых стало известно о случаях обращения к сотруднику в связи с исполнением им должностных (служебных) обязанностей каких-либо лиц в целях склонения его к совершению коррупционных правонарушений (дата, время, место, другие условия). Если уведомление направляется сотрудником, указанным в пункте 4 Порядка, указываются фамилия, имя, отчество и должность сотрудника, которого склоняют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робные сведения о коррупционных правонарушениях, которые должен был бы совершить сотрудник по просьбе обратившихся лиц (о факте обращения каких-либо лиц к иным сотрудникам в связи с исполнением должностных (служебных) обязанностей в целях склонения их к совершению коррупционных правонарушений либо о фактах совершения сотрудниками коррупционных правонаруш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 известные сведения о физическом (юридическом) лице, склоняющем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ях о фактах обращения в целях склонения военнослужащего и федерального государственного гражданского служащего органов федеральной службы безопасност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