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гран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6.2009 N 7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И ПРЕДСТАВ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НИМАТЕЛЯ (РАБОТОДАТЕЛЯ) О ФАКТАХ ОБРАЩЕНИЯ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ОНЕНИЯ ГОСУДАРСТВЕННОГО СЛУЖАЩЕГО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государственного служащего, заполняющего Уведомление, его должность, структурное подразделение Росгра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известные сведения о физическом (юридическом) лице, склоняющем к правонарушению (фамилия, имя, отчество, должност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склонения к правонарушению (подкуп, угроза, обещание, обман, насил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ремя, дата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сто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та заполн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дпись государственного служащего, заполнившего Уведомление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5</Characters>
  <CharactersWithSpaces>1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, содержащихся в уведомлении представителя нанимателя (работодателя) о фактах обращения в целях склонения государственного служащего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