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лужащего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2009 года N 8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И ПРЕДСТА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НИМАТЕЛЯ О 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ГРАЖДАНСКОГО СЛУЖА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ВЕРШЕНИЮ 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государственного ГРАЖДАНСКОГО служащего, заполняющего Уведомление, его должность, структурное подразделение Рос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известные сведения о физическом лице, склоняющем к правонарушению (фамилия, имя, отчество, должност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склонения к правонарушению (подкуп, угроза, обещание, обман, насил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ремя, дата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сто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та заполн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пись государственного гражданского служащего, заполнившего Уведомление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7</Characters>
  <CharactersWithSpaces>1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, содержащихся в уведомлении представителя нанимателя о фактах обращения в целях склонения государственного гражданского служащего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