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лассифика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докладов о чрезвычайных ситу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ного и техногенного характера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Росприрод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ОБЯЗАТЕЛЬНЫХ ДЛЯ СООБ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АРИЙНОМ РАЗЛИВЕ НЕФТИ И НЕФТЕ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, время и место разлива нефти и нефт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очник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чина разлива нефти и нефт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ид и ориентировочное количество пролитых нефти и нефт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ощадь загряз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значение и вид использования загрязненной территории (акват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идрометеорологическая об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падание или угроза попадания в поверхностные или подземные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ля промышленных площадок: попадание или угроза попадания на сопредельны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акваторий: скорость распространения и направления дрейфа пятна нефти и нефтепродуктов, вероятность загрязнения берегов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зможность или невозможность ликвидации загрязнения собственными силами в сроки, предусмотренные планом ЛАР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инятые м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полнительная информация о разливе и ходе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3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, обязательных для сообщения об аварийном разливе нефти и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