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9 года N 512-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О ФАКТАХ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СКЛОНЕНИЯ 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СТ РОССИИ 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факте обращения в целях склонения государственного гражданского служащего ФСТ России к совершению коррупционных право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лице (лицах), склонявшем государственного гражданского служащего ФСТ России к совершению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месте, времени и иных обстоятельствах обращения в целях склонения государственного гражданского служащего ФСТ России к совершению коррупционных право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действии (бездействии), которое государственный гражданский служащий ФСТ России должен совершить по обра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тказе государственного гражданского служащего ФСТ России принять предложение лица (лиц) о совершении коррупционн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заверяется личной подписью государственного гражданского служащего ФСТ России с указанием времени и места составл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по тарифам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о фактах обращения в целях склонения государственного гражданского служащего ФСТ Росс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