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морреч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9 N 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АХ ОБРАЩЕНИЯ 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А МОРСКОГО И РЕЧНОГО ТРАНСПОРТА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щаемая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руктурное подразд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факте обращения в целях склонения федерального государственного гражданского служащего Федерального агентства морского и речного транспорта к совершению коррупционных правонару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лице (лицах), склонявшем федерального государственного гражданского служащего Федерального агентства морского и речного транспорта к совершению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месте, времени и иных обстоятельствах обращения в целях склонения федерального государственного гражданского служащего Федерального агентства морского и речного транспорта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действии (бездействии), которое федеральный государственный гражданский служащий Федерального агентства морского и речного транспорта должен совершить по об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тказе федерального государственного гражданского служащего Федерального агентства морского и речного транспорта принять предложение лица (лиц) о совершении коррупционного право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аличии (отсутствии) договоренности о дальнейшей встрече и действиях участников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федерального государственного гражданского служащего Федерального агентства морского и речного транспорт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