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рх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2.2009 N 61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И ПРЕДСТАВ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НИМАТЕЛЯ (РАБОТОДАТЕЛЯ) О ФАКТАХ ОБРАЩЕНИЯ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ОНЕНИЯ ГОСУДАРСТВЕННОГО СЛУЖАЩЕГО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 государственного служащего, подающего Уведомление, его должность, структурное подразделение Росарх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известные сведения о физическом (юридическом) лице, склоняющем к правонарушению (фамилия, имя, отчество, должност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щность предполагаемого правонарушения (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склонения к правонарушению (подкуп, угроза, обещание, обман, насил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ремя, дата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сто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та заполне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1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Федеральное архивное агентство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и представителя нанимателя (работодателя) о фактах обращения в целях склонения государственного служащего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