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12.2009 N 30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Й, СОДЕРЖАЩИХСЯ В УВЕДОМЛЕНИЯХ ПРЕДСТАВИТЕ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НИМАТЕЛЯ О ФАКТАХ ОБРАЩЕНИЯ В ЦЕЛЯХ СКЛО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ГО ГОСУДАРСТВЕННОГО ГРАЖДАНСКОГО СЛУЖАЩ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Й СЛУЖБЫ ГОСУДАРСТВЕННОЙ СТАТИСТИ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СОВЕРШЕНИЮ КОРРУПЦИОННЫХ ПРАВОНАРУШ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Фамилия, имя и отчест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мещаемая долж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труктурное подразде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Информация о факте обращения в целях склонения федерального государственного гражданского служащего Росстата к совершению коррупционных правонарушен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я о лице (лицах), склонявшем федерального государственного гражданского служащего Росстата к совершению коррупционного правонару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я о месте, времени и иных обстоятельствах обращения в целях склонения федерального государственного гражданского служащего Росстата к совершению коррупционных правонару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я о действии (бездействии), которое федеральный государственный гражданский служащий Росстата должен совершить по обращ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я об отказе федерального государственного гражданского служащего Росстата принять предложение лица (лиц) о совершении коррупционного правонару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я о наличии (отсутствии) договоренности о дальнейшей встрече и действиях участников обра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ведомление заверяется личной подписью федерального государственного гражданского служащего Росстата с указанием времени и места составления уведом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1</Words>
  <Characters>1415</Characters>
  <CharactersWithSpaces>12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0:00Z</dcterms:created>
  <dc:creator>Федеральная служба государственной статистики</dc:creator>
  <dc:description/>
  <dc:language>en-US</dc:language>
  <cp:lastModifiedBy/>
  <dcterms:modified xsi:type="dcterms:W3CDTF">2011-10-30T11:30:00Z</dcterms:modified>
  <cp:revision>2</cp:revision>
  <dc:subject>Перечень</dc:subject>
  <dc:title>Перечень сведений, содержащихся в уведомлениях представителя нанимателя о фактах обращения в целях склонения федерального государственного гражданского служащего Федеральной службы государственной статистики к совершению коррупционных правонаруш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