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9 г. N 5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МИНИСТЕРСТВА ЭКОНОМИЧЕСК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федерального государственного гражданского служащего Министерства экономического развития Российской Федерации, заполняющего Уведомление, его должность, структурное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осударственного служащего, заполнившего Уведомлени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представителя нанимателя (работодателя) о фактах обращения в целях склонения федерального государственного гражданского служащего Министерства экономического развития Российской Федерации к совершению корруп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