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9 г. N АК-1436ф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ТРАНСПОРТА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ражданского служащего, подающ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гражданского служащего к совершению правонарушения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и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ражданского служащего, пода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по надзору в сфере транспорта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и государственного гражданского служащего Федеральной службы по надзору в сфере транспорта о фактах обращения в целях склонения 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