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должнос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уведом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должно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, имя, отчество должностного лица, заполнившего уведомление, его должность, место работы (службы), домашний адрес, контактный телеф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физическом лице, склоняющем должностное лицо к совершению правонарушения (фамилию, имя, отчество, должность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склонения к правонарушению (подкуп, угроза, обещание материальных благ, обман, насили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, дату склонения к правонару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склонения к правонару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таможенная служба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должностных лиц таможенных органов о фактах обращения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