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 представ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нимателя о фактах об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склон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лужащего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финансовому мониторингу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ршению корруп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й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ому мониторин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10 N 1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СОДЕРЖАЩИХСЯ В УВЕДОМЛЕНИИ ПРЕДСТАВ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НИМАТЕЛЯ О ФАКТАХ ОБРАЩЕНИЯ В ЦЕЛЯХ СКЛО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ГРАЖДАНСКОГО СЛУЖАЩЕГО ФЕД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ПО ФИНАНСОВОМУ МОНИТОРИНГУ К СОВЕР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, отчество государственного гражданского служащего, заполняющего Уведомление, его должность, структурное подразде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 известные сведения о физическом лице, склоняющем к правонарушению (фамилия, имя, отчество, должност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щность предполагаемого право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особ склонения к правонарушению (подкуп, угроза, обещание, обман, насил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ремя, дата склонения к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есто склонения к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стоятельства склонения к правонарушению (телефонный разговор, личная встреча, почтовое отправлен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3</Characters>
  <CharactersWithSpaces>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Федеральная служба по финансовому мониторингу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ведений, содержащихся в уведомлении представителя нанимателя о фактах обращения в целях склонения государственного гражданского служащего Федеральной службы по финансовому мониторингу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