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Роскосмос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 НАНИМАТЕЛЯ 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КОСМОСА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ражданского служащего, подающего уведомление представителя нанимателя (работодателя) о фактах обращения в целях склонения государственного гражданского служащего к совершению коррупционных правонарушений, его должность, структурное подразделение Роскосм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 (фамилия, имя, отчество, должность, название, адрес и т.д.), склоняющем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коррупционн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коррупционному правонарушению (подкуп, обещание, угроза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, место склонения к коррупционному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тоятельства склонения к коррупционному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космическое агентство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представителя нанимателя (работодателя) о фактах обращения в целях склонения государственного гражданского служащего Роскосмос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