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О ФАКТАХ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СКЛОНЕНИЯ ГРАЖДАНСКОГО СЛУЖАЩЕГО РОСОБОРОН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щаемая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ное подразд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 факте обращения в целях склонения гражданского служащего Рособоронзаказа к совершению коррупционных правонару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нформация о лице (лицах), склонявшем гражданского служащего Рособоронзаказа к совершению коррупционного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нформация о месте, времени и иных обстоятельствах обращения в целях склонения гражданского служащего Рособоронзаказа к совершению коррупционных право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формация о действии (бездействии), которое гражданский служащий Рособоронзаказа должен совершить по обра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нформация об отказе гражданского служащего Рособоронзаказа принять предложение лица (лиц) о совершении коррупционного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нформация о наличии (отсутствии) договоренности о дальнейшей встрече и действиях участников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заверяется личной подписью гражданского служащего Рособоронзаказа с указанием времени и места составл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служба по оборонному заказу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о фактах обращения в целях склонения гражданского служащего Рособоронзаказа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