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 Мэра Москвы от 09.06.2010 N 40-УМ, утвердивший данную форму вступает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у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ня 2010 г. N 40-У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УВЕДОМЛЕНИЯХ ПРЕДСТАВ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НИМАТЕЛЯ О ФАКТАХ ОБРАЩЕНИЯ В ЦЕЛЯХ СКЛО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ГРАЖДАНСКОГО СЛУЖАЩЕГО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ОВЕРШЕНИЮ 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, отчество государственного гражданского служащего города Москвы (далее - гражданский служащий), заполняющего Уведомление, его должность, структурное подразде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известные сведения о физическом (юридическом) лице, склоняющем гражданского служащего к совершению коррупционного правонарушения (фамилия, имя, отчество, должност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полагаемое коррупционное право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особ склонения к коррупционному правонарушению (подкуп, угроза, обещание, обман, насил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ремя, дата склонения к коррупционному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есто склонения к коррупционному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стоятельства склонения к коррупционному правонарушению (телефонный разговор, личная встреча, почтовое отправлен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ата заполнения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ная информация, связанная со склонением гражданского служащего к коррупционному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дпись гражданского служащего, заполнившего Уведом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7</Characters>
  <CharactersWithSpaces>11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Мэр Москвы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сведений, содержащихся в уведомлениях представителя нанимателя о фактах обращения в целях склонения государственного гражданского служащего города Москвы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