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храны культурного наслед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декабря 2009 г. N 2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Й, СОДЕРЖАЩИХСЯ В УВЕДОМЛЕНИЯХ О ФАКТАХ ОБ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ЛЯХ СКЛОНЕНИЯ ГОСУДАРСТВЕННОГО СЛУЖАЩЕГО ФЕД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 ПО НАДЗОРУ ЗА СОБЛЮДЕНИЕМ ЗАКОНОДАТЕЛЬСТВА В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ХРАНЫ КУЛЬТУРНОГО НАСЛЕДИЯ К СОВЕРШ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 гражданского служащего Росохранкультуры, заполняющего уведомление, его должность, структурное подразделение Росохранкуль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известные сведения о физическом (юридическом) лице, склоняющем гражданского служащего Росохранкультуры к правонарушению (фамилия, имя, отчество, должность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ущность предполагаемого правонарушения -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пособ склонения гражданского служащего Росохранкультуры к правонарушению (подкуп, угроза, обещание, обман, насил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ремя, дата склонения гражданского служащего Росохранкультуры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есто склонения гражданского служащего Росохранкультуры к правонару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стоятельства склонения гражданского служащего Росохранкультуры к правонарушению (телефонный разговор, личная встреча, почтовое отправление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2</Characters>
  <CharactersWithSpaces>1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Федеральная служба по надзору за соблюдением законодательства в области охраны культурного наследия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ведений, содержащихся в уведомлениях о фактах обращения в целях склонения государственного служащего Федеральной службы по надзору за соблюдением законодательства в области охраны культурного наследия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