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9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ЦЕНТРАЛЬНОГО АППАРАТА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ВОДНЫХ РЕСУРСОВ И ЕГО ТЕРРИТОРИ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, должность, место жительства и телефон лица, направ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обстоятельств, при которых стало известно о случаях обращения к государствен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робные сведения о коррупционных правонарушениях, которые должен был бы совершить государственный служащий по просьбе обратившихся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е известные сведения о физическом (юридическом) лице, склоняющем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водных ресурсов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федерального государственного гражданского служащего центрального аппарата Федерального агентства водных ресурсов и его территориальных органов к совершению коррупцио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