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19.04.2010 N 29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2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, специальное (воинское) звание либо классный чин, должность сотрудника, военнослужащего, гражданского служащего системы МВД России, заполняющ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физическом (юридическом) лице, склоняющем к совершению коррупционного правонарушения (фамилия, имя, отчество, должность, наименование организации и иные известные с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стали известны факты обращения к другим сотрудникам, военнослужащим или гражданским служащим в целях их склонения к совершению коррупционного правонарушения, в уведомлении указываются сведения об этих сотрудниках, военнослужащих или гражданских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щность коррупционного правонарушения, которое должно было быть совершено по просьбе обратившегося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 склонения к совершению коррупцион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 склонения к совершению коррупционного правонарушения (телефонный разговор, личная встреча, почтовое отправление или иное обстоя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ремя, дата и место склонения к совершению коррупцион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пись сотрудника, военнослужащего, гражданского служащего системы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та сост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