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авиации от 25.05.2010 N 184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душ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05.2010 N 18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Й, СОДЕРЖАЩИХСЯ В УВЕДОМЛЕНИЯХ, О ФАКТ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ЩЕНИЯ В ЦЕЛЯХ СКЛОНЕНИЯ ГОСУДАРСТВЕННОГО ГРАЖДАН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ЖАЩЕГО ФЕДЕРАЛЬНОГО АГЕНТСТВА ВОЗДУШНОГО ТРАНСПОР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СОВЕРШЕНИЮ КОРРУПЦИОННЫХ ПРАВОНАРУШ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Фамилия, имя и отч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мещаемая долж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труктурное подразделение Федерального агентства воздушного трансп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Информация о факте обращения в целях склонения федерального государственного гражданского служащего Федерального агентства воздушного транспорта к совершению коррупционных правонару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</Words>
  <Characters>777</Characters>
  <CharactersWithSpaces>6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0:00Z</dcterms:created>
  <dc:creator>Федеральное агентство воздушного транспорта</dc:creator>
  <dc:description/>
  <dc:language>en-US</dc:language>
  <cp:lastModifiedBy/>
  <dcterms:modified xsi:type="dcterms:W3CDTF">2011-10-30T11:30:00Z</dcterms:modified>
  <cp:revision>2</cp:revision>
  <dc:subject>Перечень</dc:subject>
  <dc:title>Перечень сведений, содержащихся в уведомлениях, о фактах обращения в целях склонения государственного гражданского служащего Федерального агентства воздушного транспорта к совершению коррупционных правонаруш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