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итель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рвальным пае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м фон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8 N 100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ВКЛЮЧАЕМЫХ В ЗАЯВКУ НА ПРИОБРЕТЕНИЕ (ПОГАШ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МЕН) ИНВЕСТИЦИОННЫХ ПА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вание фонда и полное фирменное наименование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 и время принятия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амилия, имя, отчество заявителя (для физических лиц) или полное наименование заявителя (для юридическ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квизиты документа, удостоверяющего личность заявителя - физического лица (наименование, номер и дата выдачи доку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амилия, имя, отчество физического лица, действующего от имени заявителя, реквизиты документа, удостоверяющего его личность, и наименование документа, подтверждающего полномочия указанного физического лица действовать от имени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ребование выдать инвестиционные паи на определенную сумму денежных средств (для заявки на приобретение инвестиционных паев), требование обменять определенное количество инвестиционных паев, учитываемых на лицевом счете заявителя в реестре владельцев инвестиционных паев (для заявки на обмен инвестиционных паев), или требование погасить определенное количество инвестиционных паев фонда, учитываемых на лицевом счете заявителя в реестре владельцев инвестиционных паев (для заявки на погашение инвестиционных па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лное название паевого инвестиционного фонда, на инвестиционные паи которого осуществляется обмен инвестиционных паев (для заявки на обмен инвестиционных па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Фамилия, имя и отчество (полное наименование) и номера счетов депо владельца (приобретателя) инвестиционных паев и каждого номинального держателя инвестиционных паев, погашаемых (приобретаемых или обмениваемых) в интересах владельца (приобретателя) инвестиционных паев, - если заявка подается номинальным держателем, а также сведения о том, является ли владелец инвестиционных паев - физическое лицо налоговым резидентом Российской Федерации (для заявки на погашение инвестиционных паев, подаваемой номинальным держа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еквизиты банковского счета лица, передавшего денежные средства в оплату инвестиционных паев (для заявки на приобретение инвестиционных па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личество инвестиционных паев на счете депо владельца инвестиционных паев (для заявки на погашение инвестиционных паев, подаваемой номинальным держа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В заявку на приобретение (погашение, обмен) инвестиционных паев могут включаться и и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явка на приобретение (погашение, обмен) инвестиционных паев должна быть подпис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ем - физическим лицом, а если от его имени действует иное физическое лицо - таким лиц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ческим лицом, действующим от имени заявителя - юридического лица (в необходимых случаях с заверением печатью заяви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м лицом управляющей компа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3</Characters>
  <CharactersWithSpaces>2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Правительство Российской Федерац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, включаемых в заявку на приобретение (погашение, обмен) инвестиционных паев (приложение к Типовым правилам доверительного управления интервальным паевым инвестиционным фонд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