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НЕОБХОДИМЫХ ДЛЯ ОБЪЯВЛЕНИЯ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ПАВШЕГО БЕЗ ВЕСТИ, В МЕЖДУНАРОДНЫЙ РОЗЫ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.И.О. разыскиваемого (если разыскиваемый ранее имел другие Ф.И.О., указать их и причины, по которым они были измен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 разыскива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овый тип разыскива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ая дата и место рождения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регистрации (постоянного жительства)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 и имя отца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 и имя матери разыскиваемого, ее девичья фами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тво разыскиваемого (уточнить, являются ли эти сведения подтвержденны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весный портрет разыскиваемого (как можно более полны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особых примет разыскиваемого (шрамы, татуировки, физические недостатки, пороки развития, ампутации, оч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ппа и резус крови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зубного аппарата, стоматологическая карта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ункциональные особенности разыскиваемого (осанка, походка, речь, манеры, привыч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ми иными Ф.И.О. (включая дату и место рождения) может пользоваться (уточнить, являются ли они данными другого реального лица); под какими кличками может быть извест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визиты документов, удостоверяющих личность (серия, номер, дата выдачи, каким органом выданы заграничные и внутренние паспорта, водительские права); если разыскиваемый может использовать несколько фамилий, указать, на какую были выданы эти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фотографии разыскиваемого, по возможности анфас и правый профиль, размером 5 x 6 см, хорошего качества (указать, когда были сделаны), при отсутствии указанных ракурсов прилагаются имеющие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меется, дактилоскопическая карта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одежды, ювелирных украшений, других предметов, которые могут быть при разыскиваем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д занятий разыскиваемого (указать все известные профессии, квалифик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о посещаемые им государства либо государства, которые может посети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ми языками владеет (основной и друг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мейное положение разыскиваемого (фамилия супруга, дата и место заключения бра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разыскиваемый является психически больным, наркоманом, склонным к самоубийству, инфицированным, склонным к применению насилия, может быть вооружен - обязательно указать на э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тоятельства исчезновения (дата, место, вовлеченные в это лица, используемый автомобиль, информация о прежних исчезновен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6</Characters>
  <CharactersWithSpaces>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необходимых для объявления лица, пропавшего без вести, в международный розыск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