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НЕОБХОДИМЫХ ДЛЯ ОБЪЯВЛЕНИЯ В МЕЖДУНАРОД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ЗЫСК ОБВИНЯЕМОГО, ОСУЖД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 разыскиваемого (если разыскиваемый ранее имел другие Ф.И.О., указать их и причины, по которым они были измен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овый тип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 дата и место рождения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егистрации (постоянного жительства)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мя отц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мя матери разыскиваемого, ее девичья фами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тво разыскиваемого (уточнить, являются ли эти сведения подтвержденн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весный портрет разыскиваемого (как можно более пол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собых примет разыскиваемого (шрамы, татуировки, физические недостатки, пороки развития, ампутации, о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и резус крови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зубного аппарата, стоматологическая карт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ые особенности разыскиваемого (осанка, походка, речь, манеры, привы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иными Ф.И.О. (указать также возможные даты и места рождения) может пользоваться (уточнить, являются ли они данными другого реального лица); под какими кличками может быть изве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документов, удостоверяющих личность (серия, номер, дата выдачи, каким органом выданы заграничные и внутренние паспорта, водительские права); если разыскиваемый может использовать несколько фамилий, указать, на какую были выданы эт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фотографии разыскиваемого, по возможности анфас и правый профиль, размером 5 x 6 см, хорошего качества (указать, когда были сделаны), при отсутствии указанных ракурсов прилагаются имеющие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еется, дактилоскопическая карт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д занятий разыскиваемого (указать все известные профессии, квалифик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о посещаемые им государства либо государства, которые может посет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предполагаемом местонахождении разыскиваемого (адреса, телефоны, связи в иностранных государствах) и предполагаемая дата его выезда из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языками владеет (основной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йное положение разыскиваемого (фамилия супруга, дата и место заключения бра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разыскиваемый является психически больным, наркоманом, склонным к самоубийству, инфицированным, склонным к применению насилия, может быть вооружен, был ранее судим - обязательно указать на э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уголовного дела, дата его возбуждения; номер статьи УК РФ, по которой квалифицированы действия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була дела (дата, место, способ совершения преступления, роль, которую играл разыскиваемый в совершении преступления, стоимость похищенного имущества, вид и размер ущерб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участники (Ф.И.О., дата рождения, указать, направлялись ли ранее в адрес НЦБ Интерпола запросы об объявлении их в международный розыс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необходимых для объявления в международный розыск обвиняемого, осужденного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