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личины необходи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ой генериру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щности генер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, вводимы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ю по результа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инвести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на форм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пективного 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а мощностей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рас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генерирующих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ов их создания и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ксплуат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НЕОБХОДИМЫХ ДЛЯ РАССМОТ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Й ОРГАНОВ 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РИ ПРИНЯТИИ РЕШЕНИЯ О НЕОБХОДИ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ЕРИРУЮЩЕЙ МОЩ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территориальном расположении объекта, создание которого предусматривается предложением, а также описание возможности практической реализации предложения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робное описание территориального размещения генерирующей мощности (местонахождение, наличная площадь, степень готовности площадки для строительства, необходимые для подготовки площадки к началу строительства мероприятия, наличие объектов незавершенного строительства и их описание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наличия и потребности в технологической инфраструктуре (электрические сети, дороги, железнодорожные подъездные пути, связь, трубопроводы и др.) и существующих возможностей для ее заблаговременн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у обеспечения трудовыми ресур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у обеспечения топливом и водными ресур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наличия и потребности в необходимой проектной и нормативной (разрешительной)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б источниках использованной при подготовке предложения информации (фактической и прогнозной), включая данные об актуальности указан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ебования законодательства, выполнение которых необходимо для реализации предложения, касающие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я необходимых лицензий, подтверждения соответствия обязательны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йствия на окружающую сре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ости обеспечения промышленной безопасности и охраны здоровья (санитарных нор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хитектурно-планировочных, конструктивных и инженер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мер, гарантируемых органами исполнительной власти субъектов Российской Федерации, на территории которых предлагается создать генерирующую мощность, направленных на обеспечение реализации предложения указа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6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, необходимых для рассмотрения предложений органов исполнительной власти субъектов Российской Федерации при принятии решения о необходимой генерирующей мощ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