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типового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круп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питания и рын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ДЛЯ ВЕДЕНИЯ РЕЕСТРА УЧЕТА ПАСПО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КРУПНЫХ ОБЪЕКТОВ РОЗНИЧНО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0"/>
        <w:gridCol w:w="1080"/>
        <w:gridCol w:w="541"/>
        <w:gridCol w:w="1080"/>
        <w:gridCol w:w="1755"/>
        <w:gridCol w:w="944"/>
        <w:gridCol w:w="1216"/>
        <w:gridCol w:w="1215"/>
        <w:gridCol w:w="1080"/>
        <w:gridCol w:w="1215"/>
        <w:gridCol w:w="1350"/>
        <w:gridCol w:w="1214"/>
        <w:gridCol w:w="945"/>
      </w:tblGrid>
      <w:tr>
        <w:trPr>
          <w:trHeight w:val="12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едприятия,</w:t>
              <w:br/>
              <w:t xml:space="preserve">наименование    </w:t>
              <w:br/>
              <w:t xml:space="preserve">объекта         </w:t>
              <w:br/>
              <w:t xml:space="preserve">с указанием     </w:t>
              <w:br/>
              <w:t xml:space="preserve">охраны          </w:t>
              <w:br/>
              <w:t xml:space="preserve">организационно- </w:t>
              <w:br/>
              <w:t xml:space="preserve">правовой формы, </w:t>
              <w:br/>
              <w:t xml:space="preserve">фактический     </w:t>
              <w:br/>
              <w:t xml:space="preserve">адрес, Ф.И.О.   </w:t>
              <w:br/>
              <w:t xml:space="preserve">руководителя,   </w:t>
              <w:br/>
              <w:t xml:space="preserve">ответственного  </w:t>
              <w:br/>
              <w:t>за безопасность,</w:t>
              <w:br/>
              <w:t xml:space="preserve">их телефоны,    </w:t>
              <w:br/>
              <w:t xml:space="preserve">общая           </w:t>
              <w:br/>
              <w:t xml:space="preserve">численность     </w:t>
              <w:br/>
              <w:t xml:space="preserve">персонала,      </w:t>
              <w:br/>
              <w:t xml:space="preserve">работающего     </w:t>
              <w:br/>
              <w:t xml:space="preserve">на объекте      </w:t>
              <w:br/>
              <w:t xml:space="preserve">(включая        </w:t>
              <w:br/>
              <w:t xml:space="preserve">арендаторов),   </w:t>
              <w:br/>
              <w:t xml:space="preserve">в т.ч. в макс.  </w:t>
              <w:br/>
              <w:t xml:space="preserve">смену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торговая </w:t>
              <w:br/>
              <w:t xml:space="preserve">площадь  </w:t>
              <w:br/>
              <w:t xml:space="preserve">объекта, </w:t>
              <w:br/>
              <w:t xml:space="preserve">кв. м    </w:t>
              <w:br/>
              <w:t xml:space="preserve">(для     </w:t>
              <w:br/>
              <w:t xml:space="preserve">объекта  </w:t>
              <w:br/>
              <w:t>питания -</w:t>
              <w:br/>
              <w:t xml:space="preserve">кол-во   </w:t>
              <w:br/>
              <w:t xml:space="preserve">посадоч. </w:t>
              <w:br/>
              <w:t xml:space="preserve">мест)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организации,       </w:t>
              <w:br/>
              <w:t xml:space="preserve">осуществляющей     </w:t>
              <w:br/>
              <w:t xml:space="preserve">охрану, подземная, </w:t>
              <w:br/>
              <w:t xml:space="preserve">кол-во чел.        </w:t>
              <w:br/>
              <w:t xml:space="preserve">с указанием        </w:t>
              <w:br/>
              <w:t xml:space="preserve">телефона, в т.ч.   </w:t>
              <w:br/>
              <w:t xml:space="preserve">головной           </w:t>
              <w:br/>
              <w:t xml:space="preserve">организации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парковки    </w:t>
              <w:br/>
              <w:t>(плоскостная</w:t>
              <w:br/>
              <w:t xml:space="preserve">подземная,  </w:t>
              <w:br/>
              <w:t xml:space="preserve">паркинг),   </w:t>
              <w:br/>
              <w:t>площ. кв. м,</w:t>
              <w:br/>
              <w:t xml:space="preserve">машиномест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видео-</w:t>
              <w:br/>
              <w:t xml:space="preserve">наблюдения,    </w:t>
              <w:br/>
              <w:t xml:space="preserve">кол-во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опка  </w:t>
              <w:br/>
              <w:t xml:space="preserve">тревож- </w:t>
              <w:br/>
              <w:t xml:space="preserve">ной     </w:t>
              <w:br/>
              <w:t>сигнали-</w:t>
              <w:br/>
              <w:t xml:space="preserve">зации,  </w:t>
              <w:br/>
              <w:t xml:space="preserve">кол-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омко-</w:t>
              <w:br/>
              <w:t>говоря-</w:t>
              <w:br/>
              <w:t xml:space="preserve">щая    </w:t>
              <w:br/>
              <w:t xml:space="preserve">связь  </w:t>
              <w:br/>
              <w:t xml:space="preserve">да +/  </w:t>
              <w:br/>
              <w:t xml:space="preserve">нет -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.    </w:t>
              <w:br/>
              <w:t xml:space="preserve">ср-ва   </w:t>
              <w:br/>
              <w:t xml:space="preserve">защиты, </w:t>
              <w:br/>
              <w:t xml:space="preserve">в т.ч.  </w:t>
              <w:br/>
              <w:t>капюшоны</w:t>
              <w:br/>
              <w:t xml:space="preserve">"Фе-    </w:t>
              <w:br/>
              <w:t xml:space="preserve">никс",  </w:t>
              <w:br/>
              <w:t xml:space="preserve">кол-во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метал-   </w:t>
              <w:br/>
              <w:t xml:space="preserve">лодетек- </w:t>
              <w:br/>
              <w:t xml:space="preserve">торов    </w:t>
              <w:br/>
              <w:t xml:space="preserve">(ручных, </w:t>
              <w:br/>
              <w:t>арочных),</w:t>
              <w:br/>
              <w:t xml:space="preserve">кол-во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утверж- </w:t>
              <w:br/>
              <w:t xml:space="preserve">дения   </w:t>
              <w:br/>
              <w:t>паспор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</w:t>
              <w:br/>
              <w:t xml:space="preserve">венная </w:t>
              <w:br/>
              <w:t xml:space="preserve">охран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О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ве- </w:t>
              <w:br/>
              <w:t xml:space="preserve">домст- </w:t>
              <w:br/>
              <w:t xml:space="preserve">венная </w:t>
              <w:br/>
              <w:t xml:space="preserve">охрана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</w:t>
              <w:br/>
              <w:t>зд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ружи </w:t>
              <w:br/>
              <w:t xml:space="preserve">здания, </w:t>
              <w:br/>
              <w:t xml:space="preserve">в т.ч.  </w:t>
              <w:br/>
              <w:t xml:space="preserve">на      </w:t>
              <w:br/>
              <w:t>парковке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мечании указываются причины корректировки паспор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Правительство Москвы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для ведения реестра учета паспортов безопасности крупных объектов розничной торговли и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