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И ДОКУМЕНТОВ, ПОДТВЕРЖДАЮЩИХ ЭТИ 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В МИНИСТЕРСТВО ДЛЯ О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РИКО-КУЛЬТУРНОЙ ЦЕННОСТИ ОБЪЕКТА, ОБЛА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КАМИ ОБЪЕКТА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наименован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времени возникновения или дате создания объекта, дате основных изменений (перестроек) данного объекта и (или) дате связанного с ним историческо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местонахождении объекта (желательно по документам Б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тографическое изображе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ницы земельного участка по документам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собственнике объекта культурного наследия и пользователе объектом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собственнике и пользователе земельного участка, на котором расположен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культуры Московской област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 и документов, подтверждающих эти сведения, представляемых в министерство для определения историко-культурной ценности объекта Московской области, обладающего признаками объекта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