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пенсион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получателями трудовых пенсий по стар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нвалидности, проживающих в районах Край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а и приравненных к ним местностях, к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тно авиацион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утренних авиали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ПЕНСИОНЕРЕ (ПАССАЖИРЕ) И ИСПОЛНИТ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ВОЗЧИКЕ), А ТАКЖЕ РЕКВИЗИТОВ ДОКУМЕНТОВ, ВКЛЮЧ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ПРАВКУ ИЛИ ИНОЙ ДОКУМЕНТ, ПОДТВЕРЖДАЮЩИЙ ВОЗВ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ОМ НЕИСПОЛЬЗОВАННОГО БИЛЕТА, ПРИОБРЕТ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ЕЦИАЛЬНОМУ ТАЛОНУ (НАПРАВ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Пенсионере (Пассажире) (Ф.И.О. и дата р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визиты документа, удостоверяющего личность Пенсионера (Пассажира) (паспорт - серия, N, дата выдачи, кем вы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чина возврата авиабилета (по желанию, по состоянию здоро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визиты специального талона (направления) - N, дата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и реквизиты Исполнителя (Перевозчика), с которым заключен договор по перевозке пенсионеров, являющихся получателями трудовых пенсий по старости и по инвалидности, проживающих в районах Крайнего Севера и приравненных к ним местностях, к месту отдыха на территории Российской Федерации и обратно авиационным транспортом на внутренних авиалиниях (наименование, 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квизиты авиабилета (серия, N, пункт вылета и пункт прил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имость авиабилета (цифрами (в руб. коп.)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выдачи справки или иного документа, подтверждающего возврат пассажиром неиспользованного билета, приобретенного по специальному талону (направл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лица, принявшего авиабилет, заверенная печатью (штампом) Исполнителя (Перево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Пенсионный фонд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о пенсионере (пассажире) и исполнителе (перевозчике), а также реквизитов документов, включаемых в справку или иной документ, подтверждающий возврат пассажиром неиспользованного билета, приобретенного по специальному талону (направлению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