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7 г. N 01И-194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б экспертной организации (экспертах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ведения учета выполняемых экспе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выдачи заданий на проведение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ответствии с п. 3.2.5. договора о сотрудни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учными и иными организациями при про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, отнесенных к установленной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Росздравнадзора и п.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правовая фор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предпринимательской деятельности (если осуществл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предпринимательской деятельности организаций (лиц), оказывающих влияние на систему принятия решений в организации; (если осуществл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, сайт, адрес электронной поч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ертификации системы менеджмента качества экспертного процесса в соответствии со стандартом ГОСТ Р ИСО 9001:2000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аттестации эксп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аттест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аттестата (номер, серия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 эксперта, установленная в ходе аттестации, в соответствии с перечнем вопросов, определе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должны быть представлены письмом на официальном бланке организации, подписаны руководителем и скреплены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экспертах в форме личного заявления (Сведения подаются только теми лицами, которые имеют трудовые отношения с эксперт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об экспертной организации (экспертах) Росздравнадзора, необходимых для ведения учета выполняемых экспертных работ и выдачи заданий на проведение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