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идромета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регистрации та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и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ЦЕНТРАЛЬНОГО АППАРАТА РОСГИДРО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актные телеф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формация о факте обращения в целях склонения федерального государственного гражданского служащего центрального аппарата Росгидромета к совершению коррупционных правонарушений с указанием лица, обратившегося с предложением совершить коррупционное правонарушение, даты, времени, места об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та написа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содержащихся в уведомлениях о фактах обращения в целях склонения федерального государственного гражданского служащего центрального аппарата Росгидромет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