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,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а, ремонт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озащищенных вентиля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ень технически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взрывозащищенных вентиля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ение и область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Область применения (технологическ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перемещаемой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остав, процентное содержание компон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Температура, град. C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Влажность, %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  Физико-химические   свойства   (количественное,    эрозио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ое  и химическое  воздействие  на  основные  конструк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и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  Запыленность  (величина  дисперсного  состава  пыли,  %,  об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 запыленности,   г/м3;  характеристика  пыли  по  физ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им свойствам,  химическим показателям,  включая склоннос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ю  взрывоопасных  искрообразующих  отложений в вентилятор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Категория и группа взрывоопасности сред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раметры и характеристики продукции новой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оказатели назначения (только обоснованные аналогами и изв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ми по аналогичным вентилятор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ительность, м3/ч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ное давление, П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астота вращения, мин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аксимальный полный к.п.д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становочная мощность электродвигателя, кВ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пряжение, В ______ частота, Гц __________________ то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Показатели наде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ний ресурс до первого капитального ремонта, ч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значенный срок службы, го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работка на отказ, ч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течественный  и зарубежный  (если  имеются) аналоги вентиля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е  в данных  условиях (тип,  параметры,  материал,  см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срок службы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истика окружающей сре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мпература, град. C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лажность, %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ыленность (состав и величина запыленности, характеристика пы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ам и агрессивности, дисперсность пы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руг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Требования к окраске вентилят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Требования к составу запасных частей, приспособлени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 Требования  к консервации  и упаковке  (в зависимости от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ания и хранения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 Другие  требования заказчика (конструктивные,  технологическ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фны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и 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 заказч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1</Characters>
  <CharactersWithSpaces>4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ый горный и промышленный надзор Росс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их требований для взрывозащищенных вентилятор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