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ХНИЧЕСКОЙ ДОКУМЕНТАЦИИ НА МНОГОКВАРТИРНЫЙ ДО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ИНЫХ СВЯЗАННЫХ С УПРАВЛЕНИЕМ МНОГОКВАРТИРНЫМ ДОМОМ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699"/>
        <w:gridCol w:w="1486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Техническая документация на Многоквартирный дом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ий паспорт на Многоквартирный дом</w:t>
              <w:br/>
              <w:t xml:space="preserve">с экспликацией и поэтажными планами       </w:t>
              <w:br/>
              <w:t xml:space="preserve">(выписка из технического паспорта на      </w:t>
              <w:br/>
              <w:t xml:space="preserve">Многоквартирный дом)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   </w:t>
              <w:br/>
              <w:t>работ по текущему ремонту общего имущества</w:t>
              <w:br/>
              <w:t xml:space="preserve">в Многоквартирном доме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(акты) о приемке результатов    </w:t>
              <w:br/>
              <w:t xml:space="preserve">работ по капитальному ремонту общего      </w:t>
              <w:br/>
              <w:t xml:space="preserve">имущества в Многоквартирном доме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мотра,         </w:t>
              <w:br/>
              <w:t xml:space="preserve">проверки состояния    </w:t>
              <w:br/>
              <w:t xml:space="preserve">(испытания)           </w:t>
              <w:br/>
              <w:t xml:space="preserve">на соответствие       </w:t>
              <w:br/>
              <w:t xml:space="preserve">их эксплуатационных   </w:t>
              <w:br/>
              <w:t xml:space="preserve">качеств обязательным  </w:t>
              <w:br/>
              <w:t xml:space="preserve">требованиям           </w:t>
              <w:br/>
              <w:t xml:space="preserve">безопасности: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Инженерных    </w:t>
              <w:br/>
              <w:t xml:space="preserve">коммуникаций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Коллективных  </w:t>
              <w:br/>
              <w:t xml:space="preserve">(общедомовых)      </w:t>
              <w:br/>
              <w:t xml:space="preserve">приборов учет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. Общих         </w:t>
              <w:br/>
              <w:t xml:space="preserve">(квартирных)       </w:t>
              <w:br/>
              <w:t xml:space="preserve">приборов учет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пределения</w:t>
              <w:br/>
              <w:t xml:space="preserve">объемов        </w:t>
              <w:br/>
              <w:t xml:space="preserve">коммунальных   </w:t>
              <w:br/>
              <w:t xml:space="preserve">ресурсов всеми </w:t>
              <w:br/>
              <w:t xml:space="preserve">потребителями  </w:t>
              <w:br/>
              <w:t xml:space="preserve">в коммунальной </w:t>
              <w:br/>
              <w:t xml:space="preserve">квартире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4. Индивидуальных</w:t>
              <w:br/>
              <w:t xml:space="preserve">приборов учет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пределения</w:t>
              <w:br/>
              <w:t xml:space="preserve">объемов        </w:t>
              <w:br/>
              <w:t xml:space="preserve">коммунальных   </w:t>
              <w:br/>
              <w:t xml:space="preserve">ресурсов       </w:t>
              <w:br/>
              <w:t xml:space="preserve">потребителями, </w:t>
              <w:br/>
              <w:t xml:space="preserve">проживающими   </w:t>
              <w:br/>
              <w:t xml:space="preserve">в одном жилом  </w:t>
              <w:br/>
              <w:t xml:space="preserve">помещении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. Механического </w:t>
              <w:br/>
              <w:t xml:space="preserve">оборуд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.6. Электрического</w:t>
              <w:br/>
              <w:t xml:space="preserve">оборуд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. Санитарно-    </w:t>
              <w:br/>
              <w:t xml:space="preserve">технического       </w:t>
              <w:br/>
              <w:t xml:space="preserve">оборудования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Иного         </w:t>
              <w:br/>
              <w:t xml:space="preserve">обслуживающего     </w:t>
              <w:br/>
              <w:t xml:space="preserve">более одного       </w:t>
              <w:br/>
              <w:t xml:space="preserve">помещения          </w:t>
              <w:br/>
              <w:t xml:space="preserve">в Многоквартирном  </w:t>
              <w:br/>
              <w:t xml:space="preserve">доме оборудования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9. Отдельных     </w:t>
              <w:br/>
              <w:t xml:space="preserve">конструктивных     </w:t>
              <w:br/>
              <w:t xml:space="preserve">элементов          </w:t>
              <w:br/>
              <w:t xml:space="preserve">Многоквартирного   </w:t>
              <w:br/>
              <w:t xml:space="preserve">дома (крыши,       </w:t>
              <w:br/>
              <w:t>ограждающих несущих</w:t>
              <w:br/>
              <w:t xml:space="preserve">и ненесущих        </w:t>
              <w:br/>
              <w:t xml:space="preserve">конструкций        </w:t>
              <w:br/>
              <w:t xml:space="preserve">Многоквартирного   </w:t>
              <w:br/>
              <w:t xml:space="preserve">дома, объектов,    </w:t>
              <w:br/>
              <w:t xml:space="preserve">расположенных      </w:t>
              <w:br/>
              <w:t xml:space="preserve">на земельном       </w:t>
              <w:br/>
              <w:t xml:space="preserve">участке, и других  </w:t>
              <w:br/>
              <w:t xml:space="preserve">элементов общего   </w:t>
              <w:br/>
              <w:t xml:space="preserve">имущества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ции по эксплуатации                </w:t>
              <w:br/>
              <w:t xml:space="preserve">Многоквартирного дома по форме,           </w:t>
              <w:br/>
              <w:t xml:space="preserve">установленной федеральным органом         </w:t>
              <w:br/>
              <w:t xml:space="preserve">исполнительной власти (для домов,         </w:t>
              <w:br/>
              <w:t xml:space="preserve">вводимых в эксплуатацию с 01.07.2007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ит       </w:t>
              <w:br/>
              <w:t xml:space="preserve">рекомендации   </w:t>
              <w:br/>
              <w:t xml:space="preserve">застройщика    </w:t>
              <w:br/>
              <w:t xml:space="preserve">(подрядчика),  </w:t>
              <w:br/>
              <w:t>проектировщиков</w:t>
              <w:br/>
              <w:t xml:space="preserve">по содержанию  </w:t>
              <w:br/>
              <w:t xml:space="preserve">и ремонту      </w:t>
              <w:br/>
              <w:t xml:space="preserve">общего         </w:t>
              <w:br/>
              <w:t xml:space="preserve">имущества,     </w:t>
              <w:br/>
              <w:t xml:space="preserve">сроки службы   </w:t>
              <w:br/>
              <w:t xml:space="preserve">его отдельных  </w:t>
              <w:br/>
              <w:t xml:space="preserve">част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Иные связанные с управлением Многоквартирным домом документы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ая карта (план) земельного       </w:t>
              <w:br/>
              <w:t xml:space="preserve">участка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в которых указываются          </w:t>
              <w:br/>
              <w:t xml:space="preserve">содержание и сфера действия сервитута,    </w:t>
              <w:br/>
              <w:t xml:space="preserve">с приложением заверенного соответствующей </w:t>
              <w:br/>
              <w:t>организацией (органом) по государственному</w:t>
              <w:br/>
              <w:t xml:space="preserve">учету объектов недвижимого имущества      </w:t>
              <w:br/>
              <w:t>плана, на котором отмечены сфера (граница)</w:t>
              <w:br/>
              <w:t xml:space="preserve">действия сервитута, относящегося к части  </w:t>
              <w:br/>
              <w:t xml:space="preserve">земельного участка, и документы,          </w:t>
              <w:br/>
              <w:t xml:space="preserve">подтверждающие государственную            </w:t>
              <w:br/>
              <w:t xml:space="preserve">регистрацию сервитута в ЕГРП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документация                    </w:t>
              <w:br/>
              <w:t xml:space="preserve">на Многоквартирный дом, в соответствии    </w:t>
              <w:br/>
              <w:t xml:space="preserve">с которой осуществлено строительство      </w:t>
              <w:br/>
              <w:t xml:space="preserve">(реконструкция) Многоквартирного дома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ки в эксплуатацию                </w:t>
              <w:br/>
              <w:t xml:space="preserve">Многоквартирного дома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освидетельствования скрытых работ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кол измерения шума и вибраци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присоединение мощности      </w:t>
              <w:br/>
              <w:t xml:space="preserve">к сети энергоснабжающей организаци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разграничения эксплуатационной       </w:t>
              <w:br/>
              <w:t xml:space="preserve">ответственности инженерных сетей          </w:t>
              <w:br/>
              <w:t xml:space="preserve">электроснабжения, холодного и горячего    </w:t>
              <w:br/>
              <w:t xml:space="preserve">водоснабжения, водоотведения,             </w:t>
              <w:br/>
              <w:t xml:space="preserve">теплоснабжения, газоснабжения             </w:t>
              <w:br/>
              <w:t xml:space="preserve">с ресурсоснабжающими организациям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ы установки и приемки в эксплуатацию   </w:t>
              <w:br/>
              <w:t xml:space="preserve">коллективных (общедомовых) приборов учет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а на приборы учета, механическое,  </w:t>
              <w:br/>
              <w:t xml:space="preserve">электрическое, санитарно-техническое      </w:t>
              <w:br/>
              <w:t xml:space="preserve">и иное обслуживающее более одного         </w:t>
              <w:br/>
              <w:t xml:space="preserve">помещения в Многоквартирном доме          </w:t>
              <w:br/>
              <w:t xml:space="preserve">оборудование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6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ы передачи управляющей организации     </w:t>
              <w:br/>
              <w:t xml:space="preserve">комплектов проектной документации         </w:t>
              <w:br/>
              <w:t xml:space="preserve">и исполнительной документации после       </w:t>
              <w:br/>
              <w:t xml:space="preserve">приемки Многоквартирного дома             </w:t>
              <w:br/>
              <w:t xml:space="preserve">в эксплуатацию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сьменные заявления, жалобы и предложения</w:t>
              <w:br/>
              <w:t xml:space="preserve">по вопросам качества содержания и ремонта </w:t>
              <w:br/>
              <w:t xml:space="preserve">общего имущества в Многоквартирном доме   </w:t>
              <w:br/>
              <w:t xml:space="preserve">и предоставления коммунальных услуг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год,        </w:t>
              <w:br/>
              <w:t xml:space="preserve">предшествующий </w:t>
              <w:br/>
              <w:t xml:space="preserve">передаче       </w:t>
              <w:br/>
              <w:t xml:space="preserve">документации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ы (книги) учета заявлений, жалоб    </w:t>
              <w:br/>
              <w:t xml:space="preserve">и предложений по вопросам качества        </w:t>
              <w:br/>
              <w:t xml:space="preserve">содержания и ремонта общего имущества     </w:t>
              <w:br/>
              <w:t xml:space="preserve">в Многоквартирном доме и предоставления   </w:t>
              <w:br/>
              <w:t xml:space="preserve">коммунальных услуг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вязанные с управлением              </w:t>
              <w:br/>
              <w:t xml:space="preserve">Многоквартирным домом документы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еобходимо указание на форму документа: оригинал; нотариально заверенная копия; копия, заверенная органом, выдавшим документ; ксерокопия ил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сутствия документов, указанных в настоящем приложении,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50</Characters>
  <CharactersWithSpaces>4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ехнической документации на многоквартирный дом и иных связанных с управлением многоквартирным домом документов (приложение к примерному договору на предоставление услуг на содержание и ремонт общего имущества в многоквартирном доме на терри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